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L"/>
        <w:widowControl/>
        <w:spacing w:lineRule="auto" w:line="240"/>
        <w:rPr>
          <w:rFonts w:ascii="Times New Roman" w:hAnsi="Times New Roman" w:cs="Times New Roman"/>
          <w:lang w:eastAsia="en-US"/>
        </w:rPr>
      </w:pPr>
      <w:r>
        <w:rPr>
          <w:rFonts w:cs="Times New Roman" w:ascii="Times New Roman" w:hAnsi="Times New Roman"/>
          <w:lang w:eastAsia="en-US"/>
        </w:rPr>
        <w:t>Capitolo V</w:t>
      </w:r>
    </w:p>
    <w:p>
      <w:pPr>
        <w:pStyle w:val="Normal"/>
        <w:rPr>
          <w:rFonts w:ascii="Times New Roman" w:hAnsi="Times New Roman" w:cs="Times New Roman"/>
          <w:b/>
          <w:b/>
          <w:sz w:val="24"/>
          <w:lang w:eastAsia="en-US"/>
        </w:rPr>
      </w:pPr>
      <w:r>
        <w:rPr>
          <w:rFonts w:cs="Times New Roman"/>
          <w:b/>
          <w:sz w:val="24"/>
          <w:lang w:eastAsia="en-US"/>
        </w:rPr>
      </w:r>
    </w:p>
    <w:p>
      <w:pPr>
        <w:pStyle w:val="Normal"/>
        <w:rPr>
          <w:b/>
          <w:b/>
          <w:sz w:val="24"/>
        </w:rPr>
      </w:pPr>
      <w:r>
        <w:rPr>
          <w:b/>
          <w:sz w:val="24"/>
        </w:rPr>
      </w:r>
    </w:p>
    <w:p>
      <w:pPr>
        <w:pStyle w:val="Normal"/>
        <w:rPr>
          <w:b/>
          <w:b/>
          <w:sz w:val="24"/>
        </w:rPr>
      </w:pPr>
      <w:r>
        <w:rPr>
          <w:b/>
          <w:sz w:val="24"/>
        </w:rPr>
      </w:r>
    </w:p>
    <w:p>
      <w:pPr>
        <w:pStyle w:val="IL"/>
        <w:widowControl/>
        <w:spacing w:lineRule="auto" w:line="240"/>
        <w:rPr>
          <w:rFonts w:ascii="Garamond" w:hAnsi="Garamond" w:cs="Garamond"/>
          <w:sz w:val="28"/>
        </w:rPr>
      </w:pPr>
      <w:r>
        <w:rPr>
          <w:rFonts w:cs="Garamond" w:ascii="Garamond" w:hAnsi="Garamond"/>
          <w:sz w:val="28"/>
        </w:rPr>
        <w:t>TECNICA E NATURA.</w:t>
      </w:r>
    </w:p>
    <w:p>
      <w:pPr>
        <w:pStyle w:val="IL"/>
        <w:widowControl/>
        <w:spacing w:lineRule="auto" w:line="240"/>
        <w:rPr>
          <w:rFonts w:ascii="Garamond" w:hAnsi="Garamond" w:cs="Garamond"/>
          <w:i/>
          <w:i/>
          <w:sz w:val="28"/>
        </w:rPr>
      </w:pPr>
      <w:r>
        <w:rPr>
          <w:rFonts w:eastAsia="Garamond" w:cs="Garamond" w:ascii="Garamond" w:hAnsi="Garamond"/>
          <w:sz w:val="28"/>
        </w:rPr>
        <w:t xml:space="preserve"> </w:t>
      </w:r>
      <w:r>
        <w:rPr>
          <w:rFonts w:cs="Garamond" w:ascii="Garamond" w:hAnsi="Garamond"/>
          <w:sz w:val="28"/>
        </w:rPr>
        <w:t>L’IPERIDEOLOGIA DEL PROGRESSO E IL SUO FALLIMENTO</w:t>
      </w:r>
    </w:p>
    <w:p>
      <w:pPr>
        <w:pStyle w:val="Normal"/>
        <w:rPr>
          <w:rFonts w:ascii="Garamond" w:hAnsi="Garamond" w:cs="Garamond"/>
          <w:i/>
          <w:i/>
          <w:sz w:val="28"/>
        </w:rPr>
      </w:pPr>
      <w:r>
        <w:rPr>
          <w:rFonts w:cs="Garamond" w:ascii="Garamond" w:hAnsi="Garamond"/>
          <w:i/>
          <w:sz w:val="28"/>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Testonormale"/>
        <w:jc w:val="both"/>
        <w:rPr>
          <w:rFonts w:ascii="Times New Roman" w:hAnsi="Times New Roman" w:cs="Times New Roman"/>
          <w:b/>
          <w:b/>
          <w:sz w:val="24"/>
        </w:rPr>
      </w:pPr>
      <w:r>
        <w:rPr>
          <w:rFonts w:cs="Times New Roman" w:ascii="Times New Roman" w:hAnsi="Times New Roman"/>
          <w:b/>
          <w:sz w:val="24"/>
        </w:rPr>
        <w:t>1.</w:t>
        <w:tab/>
        <w:t>Il dominio sulla natura</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ind w:firstLine="708"/>
        <w:jc w:val="both"/>
        <w:rPr>
          <w:rFonts w:ascii="Times New Roman" w:hAnsi="Times New Roman" w:cs="Times New Roman"/>
          <w:sz w:val="24"/>
        </w:rPr>
      </w:pPr>
      <w:r>
        <w:rPr>
          <w:rFonts w:cs="Times New Roman" w:ascii="Times New Roman" w:hAnsi="Times New Roman"/>
          <w:sz w:val="24"/>
        </w:rPr>
        <w:t>È anzitutto necessario ricordare che il ’900 ha inventato ben poco rispetto al secolo precedente. Le grandi ideologie politiche che hanno segnato il secolo appena finito si sono strutturate nell’800. L’altro dato da cui partire è che tutte queste ideologie neL loro processo di massificazione, sia pure attraverso lotte e conflitti, si proclamano a favore dello sviluppo tecnico. C’è dunque una iperideologia che le accomuna tutte: pensano che la loro realizzazione segnerà il definitivo progresso della storia.</w:t>
      </w:r>
    </w:p>
    <w:p>
      <w:pPr>
        <w:pStyle w:val="Testonormale"/>
        <w:ind w:firstLine="708"/>
        <w:jc w:val="both"/>
        <w:rPr>
          <w:rFonts w:ascii="Times New Roman" w:hAnsi="Times New Roman" w:cs="Times New Roman"/>
          <w:sz w:val="24"/>
        </w:rPr>
      </w:pPr>
      <w:r>
        <w:rPr>
          <w:rFonts w:cs="Times New Roman" w:ascii="Times New Roman" w:hAnsi="Times New Roman"/>
          <w:sz w:val="24"/>
        </w:rPr>
        <w:t>Ma come tematizzano la questione del rapporto tecnica-natura? Come viene forgiata l’ideologia del progresso nel comunismo e che fisionomia assume nel nazismo, prendendo a fini euristici i due casi estremi? A partire dall’800 l’applicazione industriale della tecnica aumenta il potere della società sulla natura e questa è percepita come la condizione necessaria per la libertà dell’uomo.</w:t>
      </w:r>
    </w:p>
    <w:p>
      <w:pPr>
        <w:pStyle w:val="Testonormale"/>
        <w:ind w:firstLine="708"/>
        <w:jc w:val="both"/>
        <w:rPr/>
      </w:pPr>
      <w:r>
        <w:rPr>
          <w:rFonts w:cs="Times New Roman" w:ascii="Times New Roman" w:hAnsi="Times New Roman"/>
          <w:sz w:val="24"/>
        </w:rPr>
        <w:t xml:space="preserve">Secondo alcuni la rappresentazione romantico-estetica della natura che si afferma nel passaggio dal ’700 all’800, sullo sfondo della prima industrializzazione, svolge un ruolo di compensazione che è reso necessario dallo </w:t>
      </w:r>
      <w:r>
        <w:rPr>
          <w:rFonts w:cs="Times New Roman" w:ascii="Times New Roman" w:hAnsi="Times New Roman"/>
          <w:i/>
          <w:sz w:val="24"/>
        </w:rPr>
        <w:t>shock</w:t>
      </w:r>
      <w:r>
        <w:rPr>
          <w:rFonts w:cs="Times New Roman" w:ascii="Times New Roman" w:hAnsi="Times New Roman"/>
          <w:sz w:val="24"/>
        </w:rPr>
        <w:t xml:space="preserve"> culturale causato dalla forma moderna di alienazione. Al momento della sua prima realizzazione c’è un impatto sociale e culturale del paradigma secondo cui la libertà dell’uomo è direttamente proporzionale al dominio sulla natura.</w:t>
      </w:r>
    </w:p>
    <w:p>
      <w:pPr>
        <w:pStyle w:val="Testonormale"/>
        <w:ind w:firstLine="708"/>
        <w:jc w:val="both"/>
        <w:rPr>
          <w:rFonts w:ascii="Times New Roman" w:hAnsi="Times New Roman" w:cs="Times New Roman"/>
          <w:sz w:val="24"/>
        </w:rPr>
      </w:pPr>
      <w:r>
        <w:rPr>
          <w:rFonts w:cs="Times New Roman" w:ascii="Times New Roman" w:hAnsi="Times New Roman"/>
          <w:sz w:val="24"/>
        </w:rPr>
        <w:t>La posizione di Hegel, il primo grande filosofo della rivoluzione industriale, è che solo con l’industria si può creare un mondo per gli uomini. É nell’estetica hegeliana che troviamo la più potente esaltazione della progressiva artificializzazione del mondo: cultura e artificio sono le sue idee guida. Non nella forma della contrapposizione dualistica in cui la natura subisce l’azione distruttrice dell’uomo, ma nella prospettiva di un superamento dove la natura sarà l’altro dello spirito. In questo altro lo spirito si particolarizza solo per riunire in sé ciò che ci appare un limite e una barriera. É questo uno dei caratteri fondamentali dell’estetica e in generale della filosofia di Hegel. La natura è il regno della necessità che si converte in libertà per mezzo del lavoro e dell’arte. La realizzazione dell’idea di progresso indica la strada di una artificializzazione continua della natura. In Hegel si ha già l’anticipazione dell’essenziale di quel che nel dibattito culturale è ancora oggi in circolazione. Agli inizi dell’800 l’ideologia del progresso ha trovato in Hegel il suo massimo e insuperato  rappresentante.</w:t>
      </w:r>
    </w:p>
    <w:p>
      <w:pPr>
        <w:pStyle w:val="Testonormale"/>
        <w:ind w:firstLine="708"/>
        <w:jc w:val="both"/>
        <w:rPr>
          <w:rFonts w:ascii="Times New Roman" w:hAnsi="Times New Roman" w:cs="Times New Roman"/>
          <w:sz w:val="24"/>
        </w:rPr>
      </w:pPr>
      <w:r>
        <w:rPr>
          <w:rFonts w:cs="Times New Roman" w:ascii="Times New Roman" w:hAnsi="Times New Roman"/>
          <w:sz w:val="24"/>
        </w:rPr>
        <w:t>Sul piano sociale la svolta viene segnata dalle rivoluzioni borghesi del 1848 che accelerano l’orientamento delle classi dominanti europee verso il campo dello sviluppo  e della tecnica. Dopo il ’48, anche dove sono al potere, le aristocrazie terriere che si oppongono al progresso perdono potenza politica e incisività culturale. Ancor più chiara e rapida è la dinamica nordamericana dopo la guerra civile. Questa situazione non cambia nei decenni successivi, allorché la più radicale reazione al positivismo progressista, all’illuminismo e al socialismo, si esprime nel più inquietante movimento reazionario della storia: il nazismo.</w:t>
      </w:r>
    </w:p>
    <w:p>
      <w:pPr>
        <w:pStyle w:val="Testonormale"/>
        <w:ind w:firstLine="708"/>
        <w:jc w:val="both"/>
        <w:rPr>
          <w:rFonts w:ascii="Times New Roman" w:hAnsi="Times New Roman" w:cs="Times New Roman"/>
          <w:sz w:val="24"/>
        </w:rPr>
      </w:pPr>
      <w:r>
        <w:rPr>
          <w:rFonts w:cs="Times New Roman" w:ascii="Times New Roman" w:hAnsi="Times New Roman"/>
          <w:sz w:val="24"/>
        </w:rPr>
        <w:t>Non sono solo gli intellettuali a convertirsi allo sviluppo progressivo come unica fonte di senso per la storia degli uomini. Proprio in Germania, prima che altrove, si realizza la fine della separazione o contrapposizione tra scienza e tecnica. Lo si vede nel rapporto tra invenzione e perfezionamento della macchina a vapore e scoperta delle leggi della termodinamica.</w:t>
      </w:r>
    </w:p>
    <w:p>
      <w:pPr>
        <w:pStyle w:val="Testonormale"/>
        <w:ind w:firstLine="708"/>
        <w:jc w:val="both"/>
        <w:rPr>
          <w:rFonts w:ascii="Times New Roman" w:hAnsi="Times New Roman" w:cs="Times New Roman"/>
          <w:sz w:val="24"/>
        </w:rPr>
      </w:pPr>
      <w:r>
        <w:rPr>
          <w:rFonts w:cs="Times New Roman" w:ascii="Times New Roman" w:hAnsi="Times New Roman"/>
          <w:sz w:val="24"/>
        </w:rPr>
        <w:t>La seconda rivoluzione industriale salda poi definitivamente il legame scienza-tecnica-industria, iniziando così l’industrializzazione della scienza. Si crea un formidabile campo di forze politiche e intellettuali in contrapposizione tra di loro che però condividono lo stesso progetto fondamentale. L’idea di progresso non è stata una fantasia ma il risultato dell’intero processo storico dell’Occidente moderno. Su questo sfondo si capisce l’oscuramento subìto per molto tempo dagli effetti negativi dell’industrializzazione: per più di un secolo solo individui isolati hanno criticato a fondo le conseguenze ambientali dello sviluppo industriale.</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numPr>
          <w:ilvl w:val="0"/>
          <w:numId w:val="2"/>
        </w:numPr>
        <w:jc w:val="both"/>
        <w:rPr>
          <w:rFonts w:ascii="Times New Roman" w:hAnsi="Times New Roman" w:cs="Times New Roman"/>
          <w:b/>
          <w:b/>
          <w:sz w:val="24"/>
        </w:rPr>
      </w:pPr>
      <w:r>
        <w:rPr>
          <w:rFonts w:cs="Times New Roman" w:ascii="Times New Roman" w:hAnsi="Times New Roman"/>
          <w:b/>
          <w:sz w:val="24"/>
        </w:rPr>
        <w:t>Tecnica e natura</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ind w:firstLine="708"/>
        <w:jc w:val="both"/>
        <w:rPr>
          <w:rFonts w:ascii="Times New Roman" w:hAnsi="Times New Roman" w:cs="Times New Roman"/>
          <w:sz w:val="24"/>
        </w:rPr>
      </w:pPr>
      <w:r>
        <w:rPr>
          <w:rFonts w:cs="Times New Roman" w:ascii="Times New Roman" w:hAnsi="Times New Roman"/>
          <w:sz w:val="24"/>
        </w:rPr>
        <w:t>La natura viene esaltata nell’arte romantica, ma la scienza della natura non è meno importante ai fini della costruzione storico-sociale del concetto ottocentesco di natura che trapassa anche nell’immaginario collettivo. Il diffondersi dell’industrializzazione nell’ecosistema è compensato dalla rappresentazione di una natura perfetta, intangibile alle offese dell’uomo, che può essere sfruttata liberamente in ragione delle sue potenzialità illimitate.</w:t>
      </w:r>
    </w:p>
    <w:p>
      <w:pPr>
        <w:pStyle w:val="Testonormale"/>
        <w:ind w:firstLine="708"/>
        <w:jc w:val="both"/>
        <w:rPr>
          <w:rFonts w:ascii="Times New Roman" w:hAnsi="Times New Roman" w:cs="Times New Roman"/>
          <w:sz w:val="24"/>
        </w:rPr>
      </w:pPr>
      <w:r>
        <w:rPr>
          <w:rFonts w:cs="Times New Roman" w:ascii="Times New Roman" w:hAnsi="Times New Roman"/>
          <w:sz w:val="24"/>
        </w:rPr>
        <w:t>La potenza della natura esalta i successi prometeici dell’uomo. Ancora oggi è presente nel senso comune l’idea che l’ambiente abbia possibilità illimitate di autodepurazione. Nel 1896 il chimico tedesco Winckler proclamava che la natura lavora incessantemente giorno e notte, dalla notte dei tempi, rimanendo eternamente pulita. Sulla forza purificatrice del fuoco – un concetto religioso – si basa l’idea di bruciare i rifiuti, cosa che oggi avviene su grande scala attraverso i termodistruttori – dei totem –. L’industria si adattò opportunisticamente alle idee dominanti riuscendo a sfruttare le risorse della natura, facendo prevalere l’interesse economico-privato su quello pubblico, l’obiettivo chiaro del profitto rispetto a fini incerti o contraddittori.</w:t>
      </w:r>
    </w:p>
    <w:p>
      <w:pPr>
        <w:pStyle w:val="Testonormale"/>
        <w:ind w:firstLine="708"/>
        <w:jc w:val="both"/>
        <w:rPr>
          <w:rFonts w:ascii="Times New Roman" w:hAnsi="Times New Roman" w:cs="Times New Roman"/>
          <w:sz w:val="24"/>
        </w:rPr>
      </w:pPr>
      <w:r>
        <w:rPr>
          <w:rFonts w:cs="Times New Roman" w:ascii="Times New Roman" w:hAnsi="Times New Roman"/>
          <w:sz w:val="24"/>
        </w:rPr>
        <w:t>L’apporto principale all’affermarsi del paradigma dello sviluppo industriale illimitato venne paradossalmente dalle scienze naturali. Per Darwin non c’è possibilità di separazione tra uomo, civiltà e biosfera: l’uomo è un prodotto dell’evoluzione e dell’adattamento all’ambiente. La naturalizzazione dell’uomo diviene un ostacolo epistemologico insuperabile per cogliere la distruzione della natura. La saldatura tra economia politica e scienze naturali darwiniane produce una concezione industrialistica egemonica che si impone su schieramenti politici contrapposti. Le correnti maggioritarie del movimento operaio sposano l’industrializzazione e si propongono di integrare in una teoria unificante le conquiste delle scienze naturali. Sul versante borghese c’è invece il tentativo di costruire una economia pura, scientifica e matematizzante, assumendo come referente un uomo “naturale”, egoista e competitivo, che agisce nella società secondo i dettami della selezione naturale. In questo modo il cerchio si chiude: era stato Adam Smith ad individuare il principio generale dell’economia nella ricerca del guadagno da parte di ogni individuo: in questa lotta emergevano i migliori, gli inefficienti venivano eliminati.</w:t>
      </w:r>
    </w:p>
    <w:p>
      <w:pPr>
        <w:pStyle w:val="Testonormale"/>
        <w:ind w:firstLine="708"/>
        <w:jc w:val="both"/>
        <w:rPr>
          <w:rFonts w:ascii="Times New Roman" w:hAnsi="Times New Roman" w:cs="Times New Roman"/>
          <w:sz w:val="24"/>
        </w:rPr>
      </w:pPr>
      <w:r>
        <w:rPr>
          <w:rFonts w:cs="Times New Roman" w:ascii="Times New Roman" w:hAnsi="Times New Roman"/>
          <w:sz w:val="24"/>
        </w:rPr>
        <w:t>La tecnologia viene interpretata con le stesse categorie: nello stesso modo in cui la natura assicura la sopravvivenza solo alle specie più efficienti ed adattabili, così le tecniche si diffondono o scompaiono attraverso una lotta incessante per la sopravvivenza. Lo sviluppo tecnico non è però automatico ma politico, un qualche cosa che viene progettato e su cui ci si scontra. E però nel corso di un secolo o poco più si ha un significativo ribaltamento: la natura biotecnologizzata diventa oggetto di scelte politiche, mentre la tecnica si naturalizza, viene presentata come il destino dell’Occidente e del mondo intero.</w:t>
      </w:r>
    </w:p>
    <w:p>
      <w:pPr>
        <w:pStyle w:val="Testonormale"/>
        <w:ind w:firstLine="708"/>
        <w:jc w:val="both"/>
        <w:rPr>
          <w:rFonts w:ascii="Times New Roman" w:hAnsi="Times New Roman" w:cs="Times New Roman"/>
          <w:sz w:val="24"/>
        </w:rPr>
      </w:pPr>
      <w:r>
        <w:rPr>
          <w:rFonts w:cs="Times New Roman" w:ascii="Times New Roman" w:hAnsi="Times New Roman"/>
          <w:sz w:val="24"/>
        </w:rPr>
        <w:t>L’industrializzazione di massa del Novecento, facente perno sul modello produttivo fordista, ha portato agli estremi il consumo di risorse naturali a partire dall’enorme quantità di energia utilizzata per il funzionamento della fabbrica, della città e di tutto il sistema produttivo. A questo fine continuò a giocare per molto tempo l’idea di illimitatezza della natura: un modello irrazionale dell’ambiente di vita imperniato sulla razionalizzazione delle tecniche produttive.</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numPr>
          <w:ilvl w:val="0"/>
          <w:numId w:val="2"/>
        </w:numPr>
        <w:jc w:val="both"/>
        <w:rPr>
          <w:rFonts w:ascii="Times New Roman" w:hAnsi="Times New Roman" w:cs="Times New Roman"/>
          <w:b/>
          <w:b/>
          <w:sz w:val="24"/>
        </w:rPr>
      </w:pPr>
      <w:r>
        <w:rPr>
          <w:rFonts w:cs="Times New Roman" w:ascii="Times New Roman" w:hAnsi="Times New Roman"/>
          <w:b/>
          <w:sz w:val="24"/>
        </w:rPr>
        <w:t>La tecnica e le ideologie novecentesche</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ind w:firstLine="708"/>
        <w:jc w:val="both"/>
        <w:rPr>
          <w:rFonts w:ascii="Times New Roman" w:hAnsi="Times New Roman" w:cs="Times New Roman"/>
          <w:sz w:val="24"/>
        </w:rPr>
      </w:pPr>
      <w:r>
        <w:rPr>
          <w:rFonts w:cs="Times New Roman" w:ascii="Times New Roman" w:hAnsi="Times New Roman"/>
          <w:sz w:val="24"/>
        </w:rPr>
        <w:t>L’industrializzazione di massa in pochi decenni ha cambiato da cima a fondo la vita degli umani e la distruzione della natura, pur se molto al di là della nostra portata, è apparso un prezzo obbligatorio da pagare, se si vuole ottenere il progresso materiale per (quasi) tutti. Il consumo reso possibile dall’industrializzazione è l’unica democrazia sostanziale della tarda modernità. L’equazione progresso=sviluppo delle forze produttive si è imposta come una formula magica, cui si è potuto far ricorso per legittimare qualsiasi scelta che si presentasse come un tributo ad una divinità indiscutibile che aveva assunto le vesti della normalità e necessità.</w:t>
      </w:r>
    </w:p>
    <w:p>
      <w:pPr>
        <w:pStyle w:val="Testonormale"/>
        <w:ind w:firstLine="708"/>
        <w:jc w:val="both"/>
        <w:rPr>
          <w:rFonts w:ascii="Times New Roman" w:hAnsi="Times New Roman" w:cs="Times New Roman"/>
          <w:sz w:val="24"/>
        </w:rPr>
      </w:pPr>
      <w:r>
        <w:rPr>
          <w:rFonts w:cs="Times New Roman" w:ascii="Times New Roman" w:hAnsi="Times New Roman"/>
          <w:sz w:val="24"/>
        </w:rPr>
        <w:t>Ciò che, per esempio, commise Stalin venne spiegato con la necessità di porre le basi per lo sviluppo. E, al di là di critiche circoscritte, lo stalinismo è crollato solo perché non ha mantenuto le sue promesse economiche, non certo per i crimini politici. La posizione più interessante è quella di Marx che critica l’industrializzazione così come si è storicamente realizzata in Inghilterra ed è però apologeta dello sviluppo capitalistico. Egli propugna un rapido e libero sviluppo della società borghese, perché così si potrà giungere alla rivoluzione proletaria. Quindi la sua critica è centrata sull’assetto sociale dei rapporti di produzione, mentre la posizione di principio favorevole all’industrializzazione deriva dal fatto che attribuì all’uso capitalistico della tecnica lo sfruttamento dell’uomo e della natura, gli effetti negativi e distruttivi dello sviluppo, senza mettere mai in discussione né la scienza né la tecnica.</w:t>
      </w:r>
    </w:p>
    <w:p>
      <w:pPr>
        <w:pStyle w:val="Testonormale"/>
        <w:ind w:firstLine="708"/>
        <w:jc w:val="both"/>
        <w:rPr/>
      </w:pPr>
      <w:r>
        <w:rPr>
          <w:rFonts w:cs="Times New Roman" w:ascii="Times New Roman" w:hAnsi="Times New Roman"/>
          <w:sz w:val="24"/>
        </w:rPr>
        <w:t xml:space="preserve">La tesi di Marx è che solo l’abolizione, il superamento del capitale, renderà possibile la riconciliazione dell’uomo con la natura. Individuò anche la tendenza del capitale ad internalizzare la scienza e la tecnica come lavoro in generale. Non pensava però che le applicazioni tecniche della scienza o addirittura la stessa ricerca scientifica potessero mettere a rischio il rapporto uomo-natura, mettere in crisi gli ecosistemi. Non pensò che la scienza-tecnica dovesse porsi dei limiti per conservare la natura, per lui essa è intrinsecamente una forza di liberazione. Solo in questa dimensione prometeica gli uomini potranno realizzarsi e far fare un salto di qualità al lavoro (rovesciamento alla </w:t>
      </w:r>
      <w:r>
        <w:rPr>
          <w:rFonts w:cs="Times New Roman" w:ascii="Times New Roman" w:hAnsi="Times New Roman"/>
          <w:i/>
          <w:sz w:val="24"/>
        </w:rPr>
        <w:t>praxis</w:t>
      </w:r>
      <w:r>
        <w:rPr>
          <w:rFonts w:cs="Times New Roman" w:ascii="Times New Roman" w:hAnsi="Times New Roman"/>
          <w:sz w:val="24"/>
        </w:rPr>
        <w:t>).</w:t>
      </w:r>
    </w:p>
    <w:p>
      <w:pPr>
        <w:pStyle w:val="Testonormale"/>
        <w:ind w:firstLine="708"/>
        <w:jc w:val="both"/>
        <w:rPr>
          <w:rFonts w:ascii="Times New Roman" w:hAnsi="Times New Roman" w:cs="Times New Roman"/>
          <w:sz w:val="24"/>
        </w:rPr>
      </w:pPr>
      <w:r>
        <w:rPr>
          <w:rFonts w:cs="Times New Roman" w:ascii="Times New Roman" w:hAnsi="Times New Roman"/>
          <w:sz w:val="24"/>
        </w:rPr>
        <w:t>Marx insiste sul fatto che l’aumento di produttività è la base concreta del progresso umano. Assume in positivo la forza liberatoria della scienza per lottare contro il dominio della natura. Solo se gli uomini si dimostreranno incapaci di controllare la tecnica, riappropriandosene socialmente proprio sulla base del suo concreto sviluppo, verranno a trovarsi in una posizione di dipendenza e soggezione. In un tale scenario è la natura creata artificialmente che impone il suo dominio ed espropria il genere “homo sapiens” del progetto di emancipazione formulato sul presupposto della libertà umana. L’espropriazione della conoscenza scientifica non avviene per effetto di una libera attività ma per la difesa di rendite specialistiche e per la legge del profitto che obbliga ad una continua ed insensata innovazione tecnologica: l’uomo è allora indegno della libertà perché se ne è servito per creare una seconda schiavitù.</w:t>
      </w:r>
    </w:p>
    <w:p>
      <w:pPr>
        <w:pStyle w:val="Testonormale"/>
        <w:ind w:firstLine="708"/>
        <w:jc w:val="both"/>
        <w:rPr>
          <w:rFonts w:ascii="Times New Roman" w:hAnsi="Times New Roman" w:cs="Times New Roman"/>
          <w:sz w:val="24"/>
        </w:rPr>
      </w:pPr>
      <w:r>
        <w:rPr>
          <w:rFonts w:cs="Times New Roman" w:ascii="Times New Roman" w:hAnsi="Times New Roman"/>
          <w:sz w:val="24"/>
        </w:rPr>
        <w:t xml:space="preserve">L’implosione del comunismo, incapace di internalizzare le nuove tecnologie, rende ardua la rappresentazione del comunismo in fase di realizzazione, eppure tutto il suo movimento è fortissimo fino agli anni ’60; per la maggioranza dell’umanità quella è la strada dello sviluppo, la via del progresso. Il primo momento in cui, in URSS, affiora pubblicamente un ripensamento si può ricondurre al fallimento del progetto di deviare il corso dei fiumi siberiani verso sud. </w:t>
      </w:r>
    </w:p>
    <w:p>
      <w:pPr>
        <w:pStyle w:val="Testonormale"/>
        <w:ind w:firstLine="708"/>
        <w:jc w:val="both"/>
        <w:rPr>
          <w:rFonts w:ascii="Times New Roman" w:hAnsi="Times New Roman" w:cs="Times New Roman"/>
          <w:sz w:val="24"/>
        </w:rPr>
      </w:pPr>
      <w:r>
        <w:rPr>
          <w:rFonts w:cs="Times New Roman" w:ascii="Times New Roman" w:hAnsi="Times New Roman"/>
          <w:sz w:val="24"/>
        </w:rPr>
        <w:t>Neppure nella Russia rivoluzionaria la scelta dell’industrializzazione come obiettivo prioritario fu l’applicazione di un dogma, ma il risultato di intensi conflitti. Dopo la rivoluzione del ’17 si affermò un movimento di salvaguardia della natura con la realizzazione di grandi parchi. Si mette in guardia la popolazione sul fatto che la natura non è invulnerabile. L’innovazione cruciale e fatale si ebbe con la scientifizzazione del marxismo: la società può essere governata perché conosciuta dalla scienza di Marx, e così i rapporti della società con l’ambiente. Nel settore ambientale vennero introdotte norme estremamente avanzate, ad esempio imponendo scarichi con tasso zero di inquinamento. Questo traguardo ideale facilitava ogni violazione e serviva ad ogni sorta di copertura in nome della necessità di combattere la gara dello sviluppo industriale con i paesi capitalisti. Negli anni ’70, come fattore non trascurabile degli sconquassi politici nel decennio successivo, la crisi ambientale raggiunge e supera i livelli di guardia. La carenza di informazione e di strutture di controllo non può più nascondere una situazione peggiore di quella dei paesi a capitalismo privato.</w:t>
      </w:r>
    </w:p>
    <w:p>
      <w:pPr>
        <w:pStyle w:val="Testonormale"/>
        <w:ind w:firstLine="708"/>
        <w:jc w:val="both"/>
        <w:rPr>
          <w:rFonts w:ascii="Times New Roman" w:hAnsi="Times New Roman" w:cs="Times New Roman"/>
          <w:sz w:val="24"/>
        </w:rPr>
      </w:pPr>
      <w:r>
        <w:rPr>
          <w:rFonts w:cs="Times New Roman" w:ascii="Times New Roman" w:hAnsi="Times New Roman"/>
          <w:sz w:val="24"/>
        </w:rPr>
        <w:t xml:space="preserve">L’inquinamento industriale nei paesi socialisti dell'est, che non poteva essere contrastato da iniziative civiche di ampiezza adeguata, dipendeva anche dall’arretratezza tecnologica degli impianti, che erano al riparo dalla competitività internazionale eccetto che per il settore militare, mentre la spinta all’innovazione indotta dal conflitto sociale, che è sempre stato decisivo da questo punto di vista, risultava bloccata dalla repressione e burocratizzazione degli strati operai e dei tecnici. Con la situazione che si è creata dopo il crollo del comunismo, non si è avuta affatto un’inversione di rotta, bensì il mantenimento se non l’aggravamento del disastro ambientale. </w:t>
      </w:r>
    </w:p>
    <w:p>
      <w:pPr>
        <w:pStyle w:val="Testonormale"/>
        <w:ind w:firstLine="708"/>
        <w:jc w:val="both"/>
        <w:rPr>
          <w:rFonts w:ascii="Times New Roman" w:hAnsi="Times New Roman" w:cs="Times New Roman"/>
          <w:sz w:val="24"/>
        </w:rPr>
      </w:pPr>
      <w:r>
        <w:rPr>
          <w:rFonts w:cs="Times New Roman" w:ascii="Times New Roman" w:hAnsi="Times New Roman"/>
          <w:sz w:val="24"/>
        </w:rPr>
        <w:t>La comparazione comunismo-nazismo è uno dei cavalli di battaglia del revisionismo storico. Analizzarne le rispettive posizioni sul tema tecnica-natura è un modo produttivo per cogliere consonanze e differenze, evitando le trappole polemiche.</w:t>
      </w:r>
    </w:p>
    <w:p>
      <w:pPr>
        <w:pStyle w:val="Testonormale"/>
        <w:ind w:firstLine="708"/>
        <w:jc w:val="both"/>
        <w:rPr>
          <w:rFonts w:ascii="Times New Roman" w:hAnsi="Times New Roman" w:cs="Times New Roman"/>
          <w:sz w:val="24"/>
        </w:rPr>
      </w:pPr>
      <w:r>
        <w:rPr>
          <w:rFonts w:cs="Times New Roman" w:ascii="Times New Roman" w:hAnsi="Times New Roman"/>
          <w:sz w:val="24"/>
        </w:rPr>
        <w:t xml:space="preserve">La posizione del nazismo di fronte alla tecnica ha avuto una fase di gestazione culturale molto intensa e questo retroterra si identifica sostanzialmente con l’importante corrente della “rivoluzione conservatrice”. I suoi esponenti erano ad un tempo a favore dello sviluppo tecnico ed estremamente reazionari sul piano sociale: l’obiettivo costante della critica anti-capitalistica dei “modernisti reazionari”, fu quello di separare la tecnica e l’industria dal capitale, distinguendo poi gli imprenditori dai finanzieri; veniva così esaltata la produzione e stigmatizzata la speculazione, di cui gli ebrei sarebbero stati l’incarnazione vivente. </w:t>
      </w:r>
    </w:p>
    <w:p>
      <w:pPr>
        <w:pStyle w:val="Testonormale"/>
        <w:ind w:firstLine="708"/>
        <w:jc w:val="both"/>
        <w:rPr>
          <w:rFonts w:ascii="Times New Roman" w:hAnsi="Times New Roman" w:cs="Times New Roman"/>
          <w:sz w:val="24"/>
        </w:rPr>
      </w:pPr>
      <w:r>
        <w:rPr>
          <w:rFonts w:cs="Times New Roman" w:ascii="Times New Roman" w:hAnsi="Times New Roman"/>
          <w:sz w:val="24"/>
        </w:rPr>
        <w:t xml:space="preserve">Nell’ottica dei pensatori della “rivoluzione conservatrice”, era necessario separare la tecnica dal capitalismo, dal dominio che l’economia mercantile era riuscita a esercitare su ogni aspetto della vita, al punto da rendere sia l'imprenditore che il lavoratore schiavi del processo di produzione. La lotta contro l'autonomizzazione della tecnica, frutto della generalizzazione dell'economia capitalistica, non poteva essere condotta dal proletariato, che secondo un ideologo come Hans Freyer era stato addomesticato, perdendo la sua carica antagonista contro la civiltà industriale. Una tale lotta poteva essere condotta solo da un intero popolo, depositario di autentici principi sociali e naturali, capace di separare la tecnica dalle superfetazioni borghesi e marxiste, riconducendola ai luoghi originari dello spirito europeo e realizzando la riconciliazione fra tecnica e anima. </w:t>
      </w:r>
    </w:p>
    <w:p>
      <w:pPr>
        <w:pStyle w:val="Testonormale"/>
        <w:ind w:firstLine="708"/>
        <w:jc w:val="both"/>
        <w:rPr>
          <w:rFonts w:ascii="Times New Roman" w:hAnsi="Times New Roman" w:cs="Times New Roman"/>
          <w:sz w:val="24"/>
        </w:rPr>
      </w:pPr>
      <w:r>
        <w:rPr>
          <w:rFonts w:cs="Times New Roman" w:ascii="Times New Roman" w:hAnsi="Times New Roman"/>
          <w:sz w:val="24"/>
        </w:rPr>
        <w:t>L’uomo capitalistico essendo spinto dal guadagno è interessato solo a vendere merci, valori effimeri e astratti che con la loro circolazione vorticosa producono caos e anarchia; l’uomo tecnico invece produce oggetti con un valore intrinseco, forme stabili, e rende ciò che è incompleto e mutevole, completo e durevole. Nell’ideologia nazista, a lungo sottovalutata, la costruzione della società così come il funzionamento dell’economia, tornano a poggiare su una pretesa base naturale, riacquistando, ad un livello tecnologico superiore, l’equilibrio dell’antichità classica, con l’accettazione della insuperabile diseguaglianza tra gli uomini e tra i popoli.</w:t>
      </w:r>
    </w:p>
    <w:p>
      <w:pPr>
        <w:pStyle w:val="Testonormale"/>
        <w:ind w:firstLine="708"/>
        <w:jc w:val="both"/>
        <w:rPr/>
      </w:pPr>
      <w:r>
        <w:rPr>
          <w:rFonts w:cs="Times New Roman" w:ascii="Times New Roman" w:hAnsi="Times New Roman"/>
          <w:sz w:val="24"/>
        </w:rPr>
        <w:t xml:space="preserve">La riproposta della riflessione sulla natura comporta la necessità di una rinnovata ed attenta analisi delle posizioni naziste. Si può prendere come punto di partenza per un'ulteriore indagine, la valutazione espressa da un profondo conoscitore di questa temperie spirituale: “Il naturalismo e il tecnicismo costituiscono per noi un pericolo mortale in quanto perdono l’uomo nel mondo delle cose e ne compromettono il ritorno a sé, la presa di possesso di sé, lo scoprirsi come margine oltre la natura; tutto quanto fonda l’umanità occidentale come </w:t>
      </w:r>
      <w:r>
        <w:rPr>
          <w:rFonts w:cs="Times New Roman" w:ascii="Times New Roman" w:hAnsi="Times New Roman"/>
          <w:i/>
          <w:sz w:val="24"/>
        </w:rPr>
        <w:t>ethos</w:t>
      </w:r>
      <w:r>
        <w:rPr>
          <w:rFonts w:cs="Times New Roman" w:ascii="Times New Roman" w:hAnsi="Times New Roman"/>
          <w:sz w:val="24"/>
        </w:rPr>
        <w:t xml:space="preserve"> operativo. Ma contro questo pericolo la difesa sta nella storia dell’Occidente, cioè nel fare progredire la ragione oltre i limiti storici di cui sinora l’Occidente ha avuto coscienza”</w:t>
      </w:r>
      <w:r>
        <w:rPr>
          <w:rFonts w:cs="Times New Roman" w:ascii="Times New Roman" w:hAnsi="Times New Roman"/>
          <w:sz w:val="24"/>
          <w:vertAlign w:val="superscript"/>
        </w:rPr>
        <w:t>1</w:t>
      </w:r>
      <w:r>
        <w:rPr>
          <w:rFonts w:cs="Times New Roman" w:ascii="Times New Roman" w:hAnsi="Times New Roman"/>
          <w:sz w:val="24"/>
        </w:rPr>
        <w:t xml:space="preserve">. </w:t>
      </w:r>
    </w:p>
    <w:p>
      <w:pPr>
        <w:pStyle w:val="Testonormale"/>
        <w:ind w:firstLine="708"/>
        <w:jc w:val="both"/>
        <w:rPr>
          <w:rFonts w:ascii="Times New Roman" w:hAnsi="Times New Roman" w:cs="Times New Roman"/>
          <w:sz w:val="24"/>
        </w:rPr>
      </w:pPr>
      <w:r>
        <w:rPr>
          <w:rFonts w:cs="Times New Roman" w:ascii="Times New Roman" w:hAnsi="Times New Roman"/>
          <w:sz w:val="24"/>
        </w:rPr>
        <w:t>Il successo del nazismo derivò dalla capacità di sfruttare il sentimento di rivolta che cresceva nelle masse alle prese con la modernizzazione e razionalizzazione, il suo esito catastrofico rischia di non farci scorgere quanto profonde e difficili da estirpare fossero le sue radici, e come fossero alimentate dalla avanzante tecnicizzazione del mondo.</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Razzismo e naturalismo</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ab/>
        <w:t>Solo sulla base dell’enorme sviluppo delle forze produttive reso possibile dalla tecnologia industriale il modo di produzione capitalistico dispiega i suoi effetti sociali e fa compiere un salto di qualità alla trasformazione della natura. La grandezza insuperata di Marx sta nell’aver colto i contenuti fondamentali di questo passaggio d’epoca e i conflitti che ne sarebbero derivati. Concentrando la sua attenzione sul ruolo progressivo della borghesia e del proletariato egli finisce con il non vedere l’altra faccia della “modernizzazione” , il suo lato oscuro, le conseguenze politiche e sociali regressive dell’alienazione, la potenza e pericolosità di una reazione direttamente proporzionale alla forza invasiva del capitalismo dispiegato.</w:t>
      </w:r>
    </w:p>
    <w:p>
      <w:pPr>
        <w:pStyle w:val="Testonormale"/>
        <w:jc w:val="both"/>
        <w:rPr>
          <w:rFonts w:ascii="Times New Roman" w:hAnsi="Times New Roman" w:cs="Times New Roman"/>
          <w:sz w:val="24"/>
        </w:rPr>
      </w:pPr>
      <w:r>
        <w:rPr>
          <w:rFonts w:cs="Times New Roman" w:ascii="Times New Roman" w:hAnsi="Times New Roman"/>
          <w:sz w:val="24"/>
        </w:rPr>
        <w:tab/>
        <w:t>Già a metà Ottocento, dopo la sconfitta della rivoluzione del ’48, allorché il movimento operaio organizzato muove i suoi primi passi, si impone un quadro politico (e spirituale) in cui liberalismo e socialismo non occupano da soli la scena storica. Sul piano politico ma anche su quello culturale la reazione alla modernità risulta molto più agguerrita di quanto non fosse previsto dall’ideologia del progresso. Si pensi al nazionalismo che, lungi dal venire indebolito dalla crescente circolazione di merci e uomini, trova nello sviluppo industriale uno strumento per la sua crescita impetuosa e pericolosa, sino a sfociare nell’imperialismo e nella guerra mondiale, con ampio coinvolgimento delle masse. Un coinvolgimento che lo Stato e le classi dominanti ottengono non tanto per il miraggio di vantaggi materiali quanto facendo leva, appunto, sul sentimento dell’appartenenza nazionale, attizzando lo sciovinismo e la xenofobia.</w:t>
      </w:r>
    </w:p>
    <w:p>
      <w:pPr>
        <w:pStyle w:val="Testonormale"/>
        <w:jc w:val="both"/>
        <w:rPr>
          <w:rFonts w:ascii="Times New Roman" w:hAnsi="Times New Roman" w:cs="Times New Roman"/>
          <w:sz w:val="24"/>
        </w:rPr>
      </w:pPr>
      <w:r>
        <w:rPr>
          <w:rFonts w:cs="Times New Roman" w:ascii="Times New Roman" w:hAnsi="Times New Roman"/>
          <w:sz w:val="24"/>
        </w:rPr>
        <w:tab/>
        <w:t>Nella seconda metà dell’Ottocento, nell’epoca in cui l’industrializzazione si diffonde nei paesi che anche nel secolo successivo resteranno alla testa dello sviluppo economico, la grande corrente ugualitaria e universalizzante che avrebbe dovuto sfociare nella democrazia (secondo la prognosi disincantata-allarmata di Tocqueville), incontra ostacoli sempre più ardui e avversari feroci. Si diffonde l’ideologia razzista che proprio in quest’epoca sfocia in un compiuto ed inedito razzismo biologico.</w:t>
      </w:r>
    </w:p>
    <w:p>
      <w:pPr>
        <w:pStyle w:val="Testonormale"/>
        <w:jc w:val="both"/>
        <w:rPr>
          <w:rFonts w:ascii="Times New Roman" w:hAnsi="Times New Roman" w:cs="Times New Roman"/>
          <w:sz w:val="24"/>
        </w:rPr>
      </w:pPr>
      <w:r>
        <w:rPr>
          <w:rFonts w:cs="Times New Roman" w:ascii="Times New Roman" w:hAnsi="Times New Roman"/>
          <w:sz w:val="24"/>
        </w:rPr>
        <w:tab/>
        <w:t>Le premesse sono contenute negli sviluppi delle scienze naturali e dello spirito positivo, la svolta sul piano ideologico-politico si rende manifesta nel corso della seconda metà dell’Ottocento: la “scienza” viene utilizzata per realizzare il passaggio del discorso razzista dalla cultura alla natura.</w:t>
      </w:r>
    </w:p>
    <w:p>
      <w:pPr>
        <w:pStyle w:val="Testonormale"/>
        <w:jc w:val="both"/>
        <w:rPr>
          <w:rFonts w:ascii="Times New Roman" w:hAnsi="Times New Roman" w:cs="Times New Roman"/>
          <w:sz w:val="24"/>
        </w:rPr>
      </w:pPr>
      <w:r>
        <w:rPr>
          <w:rFonts w:cs="Times New Roman" w:ascii="Times New Roman" w:hAnsi="Times New Roman"/>
          <w:sz w:val="24"/>
        </w:rPr>
        <w:tab/>
        <w:t>Il razzismo biologico pretende di culturalizzare e politicizzare quelle che considera differenze e separazioni di natura, e in tal modo entra in rapporto con il discorso del nazionalismo che tende a naturalizzare dei dati culturali e storici (lingua, religione, costumi, ecc.). La nazione si presenta come la forma di comunità adeguata per affrontare gli effetti sociali e culturali dell’industrializzazione e dell’economia di mercato. Il nazionalismo offre agli individui e alle masse una comunità, in cui identificarsi e fa di questa costruzione politica un dato originario, una formazione naturale (come la razza per i teorici del razzismo).</w:t>
      </w:r>
    </w:p>
    <w:p>
      <w:pPr>
        <w:pStyle w:val="Testonormale"/>
        <w:jc w:val="both"/>
        <w:rPr>
          <w:rFonts w:ascii="Times New Roman" w:hAnsi="Times New Roman" w:cs="Times New Roman"/>
          <w:sz w:val="24"/>
        </w:rPr>
      </w:pPr>
      <w:r>
        <w:rPr>
          <w:rFonts w:cs="Times New Roman" w:ascii="Times New Roman" w:hAnsi="Times New Roman"/>
          <w:sz w:val="24"/>
        </w:rPr>
        <w:tab/>
        <w:t>Industrialismo, nazionalismo e razzismo sorsero prima in Inghilterra e Francia che in Germania, ma qui finirono con il trovare il terreno per uno sviluppo virulento. Spunti fondamentali per questa interpretazione si trovano nelle opere di Georg L. Mosse, il quale assegna un ruolo di spartiacque alla rivoluzione del 1848 e al fallimento di questa rivoluzione in Germania (cruciale anche per la formulazione del “comunismo scientifico” marxiano).</w:t>
      </w:r>
    </w:p>
    <w:p>
      <w:pPr>
        <w:pStyle w:val="Testonormale"/>
        <w:jc w:val="both"/>
        <w:rPr/>
      </w:pPr>
      <w:r>
        <w:rPr>
          <w:rFonts w:cs="Times New Roman" w:ascii="Times New Roman" w:hAnsi="Times New Roman"/>
          <w:sz w:val="24"/>
        </w:rPr>
        <w:tab/>
        <w:t xml:space="preserve">L’abbandono della prospettiva rivoluzionaria facente perno sul conflitto sociale, permette l’impiantarsi di un nazionalismo compensatorio dei traumi della modernizzazione accelerata. Lo sradicamento reale degli individui e gli sconvolgimenti indotti dalla diffusione di una grande industria in competizione a livello mondiale, vengono compensati da una fittizia unità del popolo, del </w:t>
      </w:r>
      <w:r>
        <w:rPr>
          <w:rFonts w:cs="Times New Roman" w:ascii="Times New Roman" w:hAnsi="Times New Roman"/>
          <w:i/>
          <w:sz w:val="24"/>
        </w:rPr>
        <w:t>Volk</w:t>
      </w:r>
      <w:r>
        <w:rPr>
          <w:rFonts w:cs="Times New Roman" w:ascii="Times New Roman" w:hAnsi="Times New Roman"/>
          <w:sz w:val="24"/>
        </w:rPr>
        <w:t>, contro i nemici esterni e interni. La fusione di comunità e paesaggio avrebbe dovuto ricostruire l’idillio perduto, che feste e parate avevano il compito di rappresentare scenograficamente. In realtà questa cultura, attraverso la catastrofe della prima guerra mondiale, funzionò da principale supporto del nazionalsocialismo.</w:t>
      </w:r>
    </w:p>
    <w:p>
      <w:pPr>
        <w:pStyle w:val="Testonormale"/>
        <w:jc w:val="both"/>
        <w:rPr>
          <w:rFonts w:ascii="Times New Roman" w:hAnsi="Times New Roman" w:cs="Times New Roman"/>
          <w:sz w:val="24"/>
        </w:rPr>
      </w:pPr>
      <w:r>
        <w:rPr>
          <w:rFonts w:cs="Times New Roman" w:ascii="Times New Roman" w:hAnsi="Times New Roman"/>
          <w:sz w:val="24"/>
        </w:rPr>
        <w:tab/>
        <w:t>Tali esiti non avrebbero potuto prodursi se l’unificazione politica nazionale non si fosse realizzata in termini statalistico-autoritari. A questo punto, lo Stato saldandosi con la nazione non è più una forma politica artificiale, anch’esso può naturalizzarsi e diventare una sorta di organismo vivente, in lotta per conquistarsi il suo “spazio vitale”.</w:t>
      </w:r>
    </w:p>
    <w:p>
      <w:pPr>
        <w:pStyle w:val="Testonormale"/>
        <w:jc w:val="both"/>
        <w:rPr>
          <w:rFonts w:ascii="Times New Roman" w:hAnsi="Times New Roman" w:cs="Times New Roman"/>
          <w:sz w:val="24"/>
        </w:rPr>
      </w:pPr>
      <w:r>
        <w:rPr>
          <w:rFonts w:cs="Times New Roman" w:ascii="Times New Roman" w:hAnsi="Times New Roman"/>
          <w:sz w:val="24"/>
        </w:rPr>
        <w:tab/>
        <w:t>Il filosofo dell’ “eterno ritorno” era un critico feroce dell’industrialismo e dello stesso statalismo espansionistico tedesco, anch’egli, per altro, credette di trovare nella natura la via per sottrarsi alla civiltà della tecnica. L’esaltazione della vita, del corpo e della terra è al centro della filosofia dionisiaca di Nietzsche, il quale contrappone il suo neopaganesimo, esaltatore della forza della natura, alla svalutazione del mondo dell’al di qua da parte del cristianesimo.</w:t>
      </w:r>
    </w:p>
    <w:p>
      <w:pPr>
        <w:pStyle w:val="Testonormale"/>
        <w:jc w:val="both"/>
        <w:rPr>
          <w:rFonts w:ascii="Times New Roman" w:hAnsi="Times New Roman" w:cs="Times New Roman"/>
          <w:sz w:val="24"/>
        </w:rPr>
      </w:pPr>
      <w:r>
        <w:rPr>
          <w:rFonts w:cs="Times New Roman" w:ascii="Times New Roman" w:hAnsi="Times New Roman"/>
          <w:sz w:val="24"/>
        </w:rPr>
        <w:tab/>
        <w:t>Nietzsche aggredisce la civiltà borghese ed ipocrita ma con la sua esaltazione della volontà di potenza e della lotta contro i deboli e gli inetti, che nella società dovrebbe potersi dispiegare pienamente come nella natura, fornisce elementi fondamentali alla sintesi politica del “modernismo reazionario”, all’incontro esplosivo tra naturalismo e industrialismo.</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b/>
          <w:sz w:val="24"/>
        </w:rPr>
        <w:t>Natura e tecnica nel nazismo</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ab/>
        <w:t>L’analisi del nazismo è pienamente attuale, non tanto per rispondere a chi vuol combattere l’ecologia attribuendole origini inquietanti e finalità inaccettabili (affinché si accetti acriticamente l’esistente in cui si realizzerebbe l’ “ordine naturale” vanamente perseguito dagli ecologisti), ma perché nel nazismo si espresse con la più grande virulenza  la “nostalgia del non umano”, la tentazione di regressione coinonica nella natura. Il nazismo, massima apocalissi culturale della storia, è stato anche una forma di naturalismo, la sua essenza è consistita nell’incontro catastrofico tra tecnica e natura.</w:t>
      </w:r>
    </w:p>
    <w:p>
      <w:pPr>
        <w:pStyle w:val="Testonormale"/>
        <w:ind w:firstLine="708"/>
        <w:jc w:val="both"/>
        <w:rPr>
          <w:rFonts w:ascii="Times New Roman" w:hAnsi="Times New Roman" w:cs="Times New Roman"/>
          <w:sz w:val="24"/>
        </w:rPr>
      </w:pPr>
      <w:r>
        <w:rPr>
          <w:rFonts w:cs="Times New Roman" w:ascii="Times New Roman" w:hAnsi="Times New Roman"/>
          <w:sz w:val="24"/>
        </w:rPr>
        <w:t>È stato osservato che i nazisti applicarono all’Europa e ai popoli europei, i metodi che gli europei usarono nei confronti dei popoli colonizzati. In entrambi i casi svolge un ruolo cruciale il meccanismo della naturalizzazione zoologica, che provoca un rigetto morale quando viene applicata agli umani “civilizzati” mentre diventa uno strumento di interpretazione utilizzabile quando lo si applica ai popoli senza storia in preda ad impulsi distruttivi.</w:t>
      </w:r>
    </w:p>
    <w:p>
      <w:pPr>
        <w:pStyle w:val="Testonormale"/>
        <w:ind w:firstLine="708"/>
        <w:jc w:val="both"/>
        <w:rPr/>
      </w:pPr>
      <w:r>
        <w:rPr>
          <w:rFonts w:cs="Times New Roman" w:ascii="Times New Roman" w:hAnsi="Times New Roman"/>
          <w:sz w:val="24"/>
        </w:rPr>
        <w:t>Così Benedetto Croce poteva esemplificare la distinzione tra umanità e natura «come distinzione fra uomini che ne sono attori e uomini che nella storia stanno passivi, tra uomini che appartengono alla storia e uomini della natura (</w:t>
      </w:r>
      <w:r>
        <w:rPr>
          <w:rFonts w:cs="Times New Roman" w:ascii="Times New Roman" w:hAnsi="Times New Roman"/>
          <w:i/>
          <w:sz w:val="24"/>
        </w:rPr>
        <w:t>Naturvölker</w:t>
      </w:r>
      <w:r>
        <w:rPr>
          <w:rFonts w:cs="Times New Roman" w:ascii="Times New Roman" w:hAnsi="Times New Roman"/>
          <w:sz w:val="24"/>
        </w:rPr>
        <w:t>), uomini capaci di svolgimento e uomini di ciò incapaci; e verso la seconda classe di esseri, che zoologicamente e non storicamente sono uomini, si esercita, come verso gli animali, il dominio, e si cerca di addomesticarli e addestrarli, e in certi casi, quando altro non si può, si lascia che vivano ai margini, vietandosi la crudeltà che è colpa contro ogni forma di vita, ma lasciando altresì che di essi si estingua la stirpe, come accadde di quelle razze americane che si ritiravano e morivano (secondo l’immagine che piacque) dinanzi alla civiltà, da loro insopportabile»</w:t>
      </w:r>
      <w:r>
        <w:rPr>
          <w:rFonts w:cs="Times New Roman" w:ascii="Times New Roman" w:hAnsi="Times New Roman"/>
          <w:sz w:val="24"/>
          <w:vertAlign w:val="superscript"/>
        </w:rPr>
        <w:t>2</w:t>
      </w:r>
      <w:r>
        <w:rPr>
          <w:rFonts w:cs="Times New Roman" w:ascii="Times New Roman" w:hAnsi="Times New Roman"/>
          <w:sz w:val="24"/>
        </w:rPr>
        <w:t>.</w:t>
      </w:r>
    </w:p>
    <w:p>
      <w:pPr>
        <w:pStyle w:val="Testonormale"/>
        <w:ind w:firstLine="708"/>
        <w:jc w:val="both"/>
        <w:rPr>
          <w:rFonts w:ascii="Times New Roman" w:hAnsi="Times New Roman" w:cs="Times New Roman"/>
          <w:sz w:val="24"/>
        </w:rPr>
      </w:pPr>
      <w:r>
        <w:rPr>
          <w:rFonts w:cs="Times New Roman" w:ascii="Times New Roman" w:hAnsi="Times New Roman"/>
          <w:sz w:val="24"/>
        </w:rPr>
        <w:t>Nessun movimento di massa contemporaneo ha prodotto una esaltazione della natura paragonabile a quella del nazismo, anzi il nazismo, come dirà Horkheimer, è riuscito ad appropriarsi e a strumentalizzare “la rivolta della natura”, presentandosi come prodotto e superamento del fallimento del progetto della modernità (da cui l’adesione di Heidegger).</w:t>
      </w:r>
    </w:p>
    <w:p>
      <w:pPr>
        <w:pStyle w:val="Testonormale"/>
        <w:ind w:firstLine="708"/>
        <w:jc w:val="both"/>
        <w:rPr>
          <w:rFonts w:ascii="Times New Roman" w:hAnsi="Times New Roman" w:cs="Times New Roman"/>
          <w:sz w:val="24"/>
        </w:rPr>
      </w:pPr>
      <w:r>
        <w:rPr>
          <w:rFonts w:cs="Times New Roman" w:ascii="Times New Roman" w:hAnsi="Times New Roman"/>
          <w:sz w:val="24"/>
        </w:rPr>
        <w:t>Nella prima metà del secolo si sarebbe quindi già manifestata la tendenza a riportare la natura nella società, e gli esiti catastrofici di un tale tentativo dovrebbero dissuadere ogni ulteriore sforzo in tale direzione. L’ideologia del progresso, in cui variamente confluivano illuminismo, positivismo e socialismo, propugnava lo sviluppo tecnico-industriale in termini utilitaristici e strumentali: l’industria era il mezzo con cui si sarebbero potute realizzare le promesse di felicità per il maggior numero, in una gara pacifica verso traguardi sempre più avanzati.</w:t>
      </w:r>
    </w:p>
    <w:p>
      <w:pPr>
        <w:pStyle w:val="Testonormale"/>
        <w:ind w:firstLine="708"/>
        <w:jc w:val="both"/>
        <w:rPr>
          <w:rFonts w:ascii="Times New Roman" w:hAnsi="Times New Roman" w:cs="Times New Roman"/>
          <w:sz w:val="24"/>
        </w:rPr>
      </w:pPr>
      <w:r>
        <w:rPr>
          <w:rFonts w:cs="Times New Roman" w:ascii="Times New Roman" w:hAnsi="Times New Roman"/>
          <w:sz w:val="24"/>
        </w:rPr>
        <w:t>Ma ciò su cui bisogna riflettere è che anche i critici radicali del progresso, i teorici della decadenza, pervenivano ad una analoga esaltazione della tecnica. In questo caso la tecnica e la potenza trasformatrice dell’industria diventavano l’incarnazione della libera creatività di un popolo (o razza) capace di spezzare la mediocrità decadente della civiltà democratico borghese.</w:t>
      </w:r>
    </w:p>
    <w:p>
      <w:pPr>
        <w:pStyle w:val="Testonormale"/>
        <w:ind w:firstLine="708"/>
        <w:jc w:val="both"/>
        <w:rPr/>
      </w:pPr>
      <w:r>
        <w:rPr>
          <w:rFonts w:cs="Times New Roman" w:ascii="Times New Roman" w:hAnsi="Times New Roman"/>
          <w:sz w:val="24"/>
        </w:rPr>
        <w:t>Non solo la politica ma anche l’industria e la tecnologia subiscono un processo di estetizzazione: «interpretando la tecnologia come incarnazione della volontà e della bellezza, gli intellettuali weimeriani di destra contribuirono all’accettazione irrazionalista e nichilista della tecnologia»</w:t>
      </w:r>
      <w:r>
        <w:rPr>
          <w:rFonts w:cs="Times New Roman" w:ascii="Times New Roman" w:hAnsi="Times New Roman"/>
          <w:sz w:val="24"/>
          <w:vertAlign w:val="superscript"/>
        </w:rPr>
        <w:t>3</w:t>
      </w:r>
      <w:r>
        <w:rPr>
          <w:rFonts w:cs="Times New Roman" w:ascii="Times New Roman" w:hAnsi="Times New Roman"/>
          <w:sz w:val="24"/>
        </w:rPr>
        <w:t>.</w:t>
      </w:r>
    </w:p>
    <w:p>
      <w:pPr>
        <w:pStyle w:val="Testonormale"/>
        <w:ind w:firstLine="708"/>
        <w:jc w:val="both"/>
        <w:rPr>
          <w:rFonts w:ascii="Times New Roman" w:hAnsi="Times New Roman" w:cs="Times New Roman"/>
          <w:sz w:val="24"/>
        </w:rPr>
      </w:pPr>
      <w:r>
        <w:rPr>
          <w:rFonts w:cs="Times New Roman" w:ascii="Times New Roman" w:hAnsi="Times New Roman"/>
          <w:sz w:val="24"/>
        </w:rPr>
        <w:t>La contraddizione tra tecnica e natura, che aveva alimentato la critica romantica all’industria, viene di colpo abolita; nella tecnica si esprime l’essenza della vita e della natura umana, una lotta incessante e implacabile: «la tecnica è la tattica dell’intiera vita. È la forma intima del comportamento nella lotta, che si può identificare con la vita stessa» (O. Spengler). Applicando alla società i meccanismi della selezione darwiniana la tecnica diventa una metafora della guerra.</w:t>
      </w:r>
    </w:p>
    <w:p>
      <w:pPr>
        <w:pStyle w:val="Testonormale"/>
        <w:ind w:firstLine="708"/>
        <w:jc w:val="both"/>
        <w:rPr>
          <w:rFonts w:ascii="Times New Roman" w:hAnsi="Times New Roman" w:cs="Times New Roman"/>
          <w:sz w:val="24"/>
        </w:rPr>
      </w:pPr>
      <w:r>
        <w:rPr>
          <w:rFonts w:cs="Times New Roman" w:ascii="Times New Roman" w:hAnsi="Times New Roman"/>
          <w:sz w:val="24"/>
        </w:rPr>
        <w:t>I teorici della rivoluzione conservatrice e gli ideologi del nazismo (innanzitutto Göbbels) affermano che il popolo tedesco, attraverso il nazionalsocialismo, è in grado di infondere un’anima nella tecnica realizzando un nuovo romanticismo tecnologico. Fritz Todt proclama la conciliazione di tecnica e natura: le autostrade si fondono nel paesaggio, l'artificio industriale rimane fedele alle forme naturali, impiantandosi nel suolo (e proclamando la volontà della razza).</w:t>
      </w:r>
    </w:p>
    <w:p>
      <w:pPr>
        <w:pStyle w:val="Testonormale"/>
        <w:ind w:firstLine="708"/>
        <w:jc w:val="both"/>
        <w:rPr>
          <w:rFonts w:ascii="Times New Roman" w:hAnsi="Times New Roman" w:cs="Times New Roman"/>
          <w:sz w:val="24"/>
        </w:rPr>
      </w:pPr>
      <w:r>
        <w:rPr>
          <w:rFonts w:cs="Times New Roman" w:ascii="Times New Roman" w:hAnsi="Times New Roman"/>
          <w:sz w:val="24"/>
        </w:rPr>
        <w:t>La tecnica organica e spiritualizzata consente alla razza nordica di realizzare la sua peculiare tendenza a dominare esteticamente la natura, salvando la natura tedesca dalla distruzione americano-giudaica, dalla disumanizzazione della civiltà puramente meccanica dell’Occidente. Solo i tedeschi erano in grado di raggiungere la sintesi tra tecnica e natura e la loro missione era di creare un nuovo ordine, di trovare uno spazio adeguato alla razza dei signori, ai “padroni della tecnica”.</w:t>
      </w:r>
    </w:p>
    <w:p>
      <w:pPr>
        <w:pStyle w:val="Testonormale"/>
        <w:jc w:val="both"/>
        <w:rPr>
          <w:rFonts w:ascii="Times New Roman" w:hAnsi="Times New Roman" w:cs="Times New Roman"/>
          <w:sz w:val="24"/>
        </w:rPr>
      </w:pPr>
      <w:r>
        <w:rPr>
          <w:rFonts w:cs="Times New Roman" w:ascii="Times New Roman" w:hAnsi="Times New Roman"/>
          <w:sz w:val="24"/>
        </w:rPr>
        <w:tab/>
        <w:t>Nel naturalismo nazista la visione della società come natura è indisgiungibile da una mistica razziale, elaborata soprattutto nell’ambiente SS. Infatti la SS costituisce l’anticipazione della comunità razziale eletta, biologicamente selezionata, sana e salubre. E proprio a questa élite spetta il compito di distruggere le forme di vita non-naturali o contro-natura, gli esseri degenerati e indegni di vivere e di riprodursi, nonché di schiavizzare le razze inferiori.</w:t>
      </w:r>
    </w:p>
    <w:p>
      <w:pPr>
        <w:pStyle w:val="Testonormale"/>
        <w:jc w:val="both"/>
        <w:rPr>
          <w:rFonts w:ascii="Times New Roman" w:hAnsi="Times New Roman" w:cs="Times New Roman"/>
          <w:sz w:val="24"/>
        </w:rPr>
      </w:pPr>
      <w:r>
        <w:rPr>
          <w:rFonts w:cs="Times New Roman" w:ascii="Times New Roman" w:hAnsi="Times New Roman"/>
          <w:sz w:val="24"/>
        </w:rPr>
        <w:tab/>
        <w:t>Sarebbe sbagliato considerare il nazismo una semplice forma estremizzata di nazionalismo, così come disgiungere l’attivismo e produttivismo dalla sua mitologia della natura. Hitler non pensa che i tedeschi siano già l’incarnazione della razza superiore, una tale razza va costruita, prodotta, allevata, attraverso un processo di selezione e distruzione, che si sarebbe protratto nel tempo prima di sfociare nella costruzione di un impero mondiale ariano.</w:t>
      </w:r>
    </w:p>
    <w:p>
      <w:pPr>
        <w:pStyle w:val="Testonormale"/>
        <w:jc w:val="both"/>
        <w:rPr>
          <w:rFonts w:ascii="Times New Roman" w:hAnsi="Times New Roman" w:cs="Times New Roman"/>
          <w:sz w:val="24"/>
        </w:rPr>
      </w:pPr>
      <w:r>
        <w:rPr>
          <w:rFonts w:cs="Times New Roman" w:ascii="Times New Roman" w:hAnsi="Times New Roman"/>
          <w:sz w:val="24"/>
        </w:rPr>
        <w:tab/>
        <w:t>Il naturalismo zoologico nazista non prevede solo una completa separazione tra le razze e il dominio della razza ariana ma anche la integrale subordinazione del genere femminile: il ruolo naturale della donna è quello di riproduttrice della razza, l’emancipazione è considerata contro natura, mentre la sterilizzazione delle fattrici geneticamente difettose diventa pienamente legittima (ed è praticata su grande scala).</w:t>
      </w:r>
    </w:p>
    <w:p>
      <w:pPr>
        <w:pStyle w:val="Testonormale"/>
        <w:jc w:val="both"/>
        <w:rPr>
          <w:rFonts w:ascii="Times New Roman" w:hAnsi="Times New Roman" w:cs="Times New Roman"/>
          <w:sz w:val="24"/>
        </w:rPr>
      </w:pPr>
      <w:r>
        <w:rPr>
          <w:rFonts w:cs="Times New Roman" w:ascii="Times New Roman" w:hAnsi="Times New Roman"/>
          <w:sz w:val="24"/>
        </w:rPr>
        <w:tab/>
        <w:t>Il naturalismo hitleriano è una forma di darwinismo applicato all’uomo e alla società: il fine dell’evoluzione, interpretata unilinearmente, è la produzione dell’uomo perfetto, l’ariano; nella lotta con la natura e contro le altre razze emerge la razza superiore. Ma la superiorità naturale dell’ariano si traduce precisamente nello sviluppo tecnico; secondo Hitler «l’Ariano è il Prometeo dell’umanità».</w:t>
      </w:r>
    </w:p>
    <w:p>
      <w:pPr>
        <w:pStyle w:val="Testonormale"/>
        <w:jc w:val="both"/>
        <w:rPr/>
      </w:pPr>
      <w:r>
        <w:rPr>
          <w:rFonts w:cs="Times New Roman" w:ascii="Times New Roman" w:hAnsi="Times New Roman"/>
          <w:sz w:val="24"/>
        </w:rPr>
        <w:tab/>
        <w:t>Il “nuovo ordine” è il risultato, necessario, del dominio del forte sul debole, sia nei rapporti tra gli individui che tra i popoli. Non si è mai veramente usciti dallo stato di natura ma la lotta di tutti contro tutti determina, attraverso la selezione, la gerarchia e l’ordine corrispondenti ai rapporti di forza. L’obiettivo del nazismo è di eliminare tutti gli ostacoli che si oppongono alla realizzazione di un “naturalismo integrale”, e per conseguire questo obiettivo tutti i mezzi posti a disposizione dalla scienza e dalla tecnica debbono essere usati col massimo di efficacia. Per ottenere un appoggio di massa al suo progetto, «Hitler fece appello agli istinti inconsci del suo pubblico dandogli ad intendere che egli avrebbe saputo forgiare un potere in nome del quale si sarebbe posta fine all’oppressione esercitata dalla civiltà sulla natura»</w:t>
      </w:r>
      <w:r>
        <w:rPr>
          <w:rFonts w:cs="Times New Roman" w:ascii="Times New Roman" w:hAnsi="Times New Roman"/>
          <w:sz w:val="24"/>
          <w:vertAlign w:val="superscript"/>
        </w:rPr>
        <w:t>4</w:t>
      </w:r>
      <w:r>
        <w:rPr>
          <w:rFonts w:cs="Times New Roman" w:ascii="Times New Roman" w:hAnsi="Times New Roman"/>
          <w:sz w:val="24"/>
        </w:rPr>
        <w:t>. Secondo questa interpretazione il successo catastrofico del nazismo derivò dalla sua capacità di sfruttare il sentimento di rivolta che cresceva nelle masse alle prese con la modernizzazione-razionalizzazione, costrette a reprimere e a umiliare la natura dentro e fuori di sé.</w:t>
      </w:r>
    </w:p>
    <w:p>
      <w:pPr>
        <w:pStyle w:val="Testonormale"/>
        <w:jc w:val="both"/>
        <w:rPr/>
      </w:pPr>
      <w:r>
        <w:rPr>
          <w:rFonts w:cs="Times New Roman" w:ascii="Times New Roman" w:hAnsi="Times New Roman"/>
          <w:sz w:val="24"/>
        </w:rPr>
        <w:tab/>
        <w:t>Abbiamo visto che il nazismo non ruppe affatto con la tecnica e la civiltà delle macchine, esso piuttosto, come tutto il fascismo moderno seppe incanalare e sfruttare ai propri fini gli istinti ribelli latenti nell’inconscio. Ma, sottolinea Horkheimer, la menzogna ideologica del nazismo e le false promesse del suo Führer non debbono far dimenticare che «la rivolta nazista della natura contro la civiltà non fu solo una facciata ideologica (…). La rivolta dell’uomo naturale contro il crescere della razionalità ha favorito l’asservimento anziché la liberazione della natura. Sotto questo aspetto potremmo definire il fascismo una sintesi satanica di ragione e natura: il contrario di quella riconciliazione dei due principi opposti che la filosofia ha sempre sognato»</w:t>
      </w:r>
      <w:r>
        <w:rPr>
          <w:rFonts w:cs="Times New Roman" w:ascii="Times New Roman" w:hAnsi="Times New Roman"/>
          <w:sz w:val="24"/>
          <w:vertAlign w:val="superscript"/>
        </w:rPr>
        <w:t>5</w:t>
      </w:r>
      <w:r>
        <w:rPr>
          <w:rFonts w:cs="Times New Roman" w:ascii="Times New Roman" w:hAnsi="Times New Roman"/>
          <w:sz w:val="24"/>
        </w:rPr>
        <w:t>.</w:t>
      </w:r>
    </w:p>
    <w:p>
      <w:pPr>
        <w:pStyle w:val="Testonormale"/>
        <w:jc w:val="both"/>
        <w:rPr/>
      </w:pPr>
      <w:r>
        <w:rPr>
          <w:rFonts w:cs="Times New Roman" w:ascii="Times New Roman" w:hAnsi="Times New Roman"/>
          <w:sz w:val="24"/>
        </w:rPr>
        <w:tab/>
        <w:t>La conclusione a cui egli perviene coincide perfettamente con gli esiti della riflessione di De Martino: «Le dottrine che esaltano la natura o la primitività a spese dello spirito non favoriscono la riconciliazione con la natura: al contrario, incoraggiano la insensibilità e la cecità nei confronti di essa (…). Noi siamo in bene e in male gli eredi dell’Illuminismo e del progresso tecnico. Rinnegandoli con il regresso a stadi più primitivi non allevieremo la crisi permanente ch’essi hanno portato nella loro scia; al contrario, espedienti del genere servono solo a sostituire forme ragionevoli di dominio sociale con altre completamente barbariche. L’unico modo di aiutare la natura sta nel togliere ogni pastoia a quello che appare a torto il suo avversario, il pensiero indipendente»</w:t>
      </w:r>
      <w:r>
        <w:rPr>
          <w:rFonts w:cs="Times New Roman" w:ascii="Times New Roman" w:hAnsi="Times New Roman"/>
          <w:sz w:val="24"/>
          <w:vertAlign w:val="superscript"/>
        </w:rPr>
        <w:t>6</w:t>
      </w:r>
      <w:r>
        <w:rPr>
          <w:rFonts w:cs="Times New Roman" w:ascii="Times New Roman" w:hAnsi="Times New Roman"/>
          <w:sz w:val="24"/>
        </w:rPr>
        <w:t>.</w:t>
      </w:r>
    </w:p>
    <w:p>
      <w:pPr>
        <w:pStyle w:val="Testonormale"/>
        <w:jc w:val="both"/>
        <w:rPr>
          <w:rFonts w:ascii="Times New Roman" w:hAnsi="Times New Roman" w:cs="Times New Roman"/>
          <w:sz w:val="24"/>
        </w:rPr>
      </w:pPr>
      <w:r>
        <w:rPr>
          <w:rFonts w:cs="Times New Roman" w:ascii="Times New Roman" w:hAnsi="Times New Roman"/>
          <w:sz w:val="24"/>
        </w:rPr>
        <w:tab/>
        <w:t>Nella lotta contro il “pensiero unico” le variegate correnti ecologiste non dimostrano interesse per la storia, anche la propria, quasi che tutti i referenti fossero non solo legittimi ma equivalenti, ricadendo così nel paradigma dell’avversario che considera intercambiabili tutte le posizioni che non sottoscrivono l’assetto capitalistico e democratico-liberale del mondo.</w:t>
      </w:r>
    </w:p>
    <w:p>
      <w:pPr>
        <w:pStyle w:val="Testonormale"/>
        <w:jc w:val="both"/>
        <w:rPr>
          <w:rFonts w:ascii="Times New Roman" w:hAnsi="Times New Roman" w:cs="Times New Roman"/>
          <w:sz w:val="24"/>
        </w:rPr>
      </w:pPr>
      <w:r>
        <w:rPr>
          <w:rFonts w:cs="Times New Roman" w:ascii="Times New Roman" w:hAnsi="Times New Roman"/>
          <w:sz w:val="24"/>
        </w:rPr>
        <w:tab/>
        <w:t>Proprio perché il nazismo non è stato un incidente di percorso, né una semplice reazione al comunismo, bensì una potente e catastrofica risposta al nodo cruciale tecnica-natura, merita attenzione l’elaborazione delle correnti che attingono a precise matrici intellettuali, in primo luogo ai teorici della “rivoluzione conservatrice”, pur con tutte le prese di distanza dagli esiti nichilistici del nazismo (per non dire del fascismo, precursore eclettico e inservibile).</w:t>
      </w:r>
    </w:p>
    <w:p>
      <w:pPr>
        <w:pStyle w:val="Testonormale"/>
        <w:jc w:val="both"/>
        <w:rPr>
          <w:rFonts w:ascii="Times New Roman" w:hAnsi="Times New Roman" w:cs="Times New Roman"/>
          <w:sz w:val="24"/>
        </w:rPr>
      </w:pPr>
      <w:r>
        <w:rPr>
          <w:rFonts w:cs="Times New Roman" w:ascii="Times New Roman" w:hAnsi="Times New Roman"/>
          <w:sz w:val="24"/>
        </w:rPr>
        <w:tab/>
        <w:t>In particolare è da segnalare che negli anni Novanta la più interessante corrente politico-intellettuale di destra, la Nuova Destra capeggiata dal francese Alain de Benoist, ha optato apertamente per l’ecologismo facendone uno degli assi della propria elaborazione, volutamente élitaria ma non priva di influenza. Il neopaganesimo originario, saldandosi alla critica radicale dell’Occidente, ha trovato uno sbocco logico che consente alla Nuova Destra di dialogare con le forze che contestano dall’interno un sistema imperniato sull’economicismo utilitaristico, così come con i movimenti che dalle periferie lottano contro le metropoli e il dominio mondiale del capitale finanziario.</w:t>
      </w:r>
    </w:p>
    <w:p>
      <w:pPr>
        <w:pStyle w:val="Testonormale"/>
        <w:jc w:val="both"/>
        <w:rPr>
          <w:rFonts w:ascii="Times New Roman" w:hAnsi="Times New Roman" w:cs="Times New Roman"/>
          <w:sz w:val="24"/>
        </w:rPr>
      </w:pPr>
      <w:r>
        <w:rPr>
          <w:rFonts w:cs="Times New Roman" w:ascii="Times New Roman" w:hAnsi="Times New Roman"/>
          <w:sz w:val="24"/>
        </w:rPr>
        <w:tab/>
        <w:t>L’incidenza politica immediata di queste posizioni è irrilevante, per l’egemonia del “pensiero unico” in Occidente, e per i meccanismi difensivi delle movenze neoetniche delle periferie, pure esaltate dal differenzialismo di cui de Benoist è stato abile elaboratore. Il caso della Nuova Destra è utile ad una riflessione proprio perché questa “società di pensiero” si attesta apertamente “al di là della destra e della sinistra”, in una prospettiva che è ampiamente presente negli ambienti verdi e dell’ecologismo in genere.</w:t>
      </w:r>
    </w:p>
    <w:p>
      <w:pPr>
        <w:pStyle w:val="Testonormale"/>
        <w:jc w:val="both"/>
        <w:rPr>
          <w:rFonts w:ascii="Times New Roman" w:hAnsi="Times New Roman" w:cs="Times New Roman"/>
          <w:sz w:val="24"/>
        </w:rPr>
      </w:pPr>
      <w:r>
        <w:rPr>
          <w:rFonts w:cs="Times New Roman" w:ascii="Times New Roman" w:hAnsi="Times New Roman"/>
          <w:sz w:val="24"/>
        </w:rPr>
        <w:tab/>
        <w:t>Il ragionamento sotteso oppure esplicitato può riassumersi così: con la fine delle ideologie e la convergenza dell’insieme delle forze politiche sulla stessa piattaforma, su cui si inscena una conflittualità priva di contenuti, la vera separazione, il vero conflitto, non sono più tra destra e sinistra, bensì fra chi consapevolmente o meno si identifica con l’esistente e chi lo critica andando alle radici. Una tale sfida non può essere sottovalutata, non servono gli anatemi, comunque del tutto inefficaci, né le posizioni ingenue, prive di ogni consapevolezza storico-critica. È vero che la crisi ecologica prodotta dallo sviluppo industriale segna una discontinuità, ma è altrettanto vero che le posizioni attuali di destra e di critica dell’utilitarismo non nascono dal nulla, ma hanno alle spalle una storia che va conosciuta, a partire da specifiche e apertamente rivendicate genealogie intellettuali.</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numPr>
          <w:ilvl w:val="0"/>
          <w:numId w:val="3"/>
        </w:numPr>
        <w:jc w:val="both"/>
        <w:rPr>
          <w:rFonts w:ascii="Times New Roman" w:hAnsi="Times New Roman" w:cs="Times New Roman"/>
          <w:b/>
          <w:b/>
          <w:sz w:val="24"/>
        </w:rPr>
      </w:pPr>
      <w:r>
        <w:rPr>
          <w:rFonts w:cs="Times New Roman" w:ascii="Times New Roman" w:hAnsi="Times New Roman"/>
          <w:b/>
          <w:sz w:val="24"/>
        </w:rPr>
        <w:t>La “seconda natura”</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ind w:firstLine="708"/>
        <w:jc w:val="both"/>
        <w:rPr>
          <w:rFonts w:ascii="Times New Roman" w:hAnsi="Times New Roman" w:cs="Times New Roman"/>
          <w:sz w:val="24"/>
        </w:rPr>
      </w:pPr>
      <w:r>
        <w:rPr>
          <w:rFonts w:cs="Times New Roman" w:ascii="Times New Roman" w:hAnsi="Times New Roman"/>
          <w:sz w:val="24"/>
        </w:rPr>
        <w:t>In definitiva una prospettiva politico-culturale incentrata sulla dimensione epocale della crisi ecologica deve essere pienamente consapevole dei rischi di ogni forma di naturalismo: le risposte immediate all’artificialismo della modernità sono insufficienti e possono alimentare derive inaccettabili.</w:t>
      </w:r>
    </w:p>
    <w:p>
      <w:pPr>
        <w:pStyle w:val="Testonormale"/>
        <w:ind w:firstLine="708"/>
        <w:jc w:val="both"/>
        <w:rPr>
          <w:rFonts w:ascii="Times New Roman" w:hAnsi="Times New Roman" w:cs="Times New Roman"/>
          <w:sz w:val="24"/>
        </w:rPr>
      </w:pPr>
      <w:r>
        <w:rPr>
          <w:rFonts w:cs="Times New Roman" w:ascii="Times New Roman" w:hAnsi="Times New Roman"/>
          <w:sz w:val="24"/>
        </w:rPr>
        <w:t>È il caso esemplare del razzismo come risposta regressiva ai processi di modernizzazione: qui si vuole restaurare la sacralità di pretese leggi di natura, le inviolabili barriere del sangue contro i mescolamenti artificiali prodotti dalla storia. La naturalizzazione in senso zoologico dell’umanità non è solo un mito irrazionale ma una deriva già percorsa e che può riproporsi in altre versioni, alimentata proprio dall’avanzare non padroneggiato dell’artificializzazione del mondo.</w:t>
      </w:r>
    </w:p>
    <w:p>
      <w:pPr>
        <w:pStyle w:val="Testonormale"/>
        <w:ind w:firstLine="708"/>
        <w:jc w:val="both"/>
        <w:rPr>
          <w:rFonts w:ascii="Times New Roman" w:hAnsi="Times New Roman" w:cs="Times New Roman"/>
          <w:sz w:val="24"/>
        </w:rPr>
      </w:pPr>
      <w:r>
        <w:rPr>
          <w:rFonts w:cs="Times New Roman" w:ascii="Times New Roman" w:hAnsi="Times New Roman"/>
          <w:sz w:val="24"/>
        </w:rPr>
        <w:t>Nel rapportarsi alla natura l’uomo ha adottato uno stile di intervento sempre più pervasivo; ridotto all’essenziale il concetto di progresso esprime un tale atteggiamento che non cessa di riprodursi in una dinamica di innovazioni tecnologiche avente il suo fulcro e centro propulsore nel settore delle armi strategiche: dalla cibernetica all’informatica, da Internet alla realtà virtuale, il progresso tecnico è sempre più sotto il segno della guerra, finalizzato al dominio della potenza militare. Questo è il modello di civiltà  dell’Occidente, presentato come il segno tangibile della sua superiorità.</w:t>
      </w:r>
    </w:p>
    <w:p>
      <w:pPr>
        <w:pStyle w:val="Testonormale"/>
        <w:ind w:firstLine="708"/>
        <w:jc w:val="both"/>
        <w:rPr/>
      </w:pPr>
      <w:r>
        <w:rPr>
          <w:rFonts w:cs="Times New Roman" w:ascii="Times New Roman" w:hAnsi="Times New Roman"/>
          <w:sz w:val="24"/>
        </w:rPr>
        <w:t>Con l’industrializzazione si è enormemente rafforzato l’approccio interventista, quindi l’artificializzazione del mondo, o se si vuole la lotta della società contro la natura. Progressivamente però il processo di liberazione dalla necessità naturale si è rovesciato in una subordinazione crescente alla “seconda natura”: «quanti più meccanismi e congegni inventiamo per dominare la natura, tanto più dobbiamo far loro da schiavi se vogliamo sopravvivere»</w:t>
      </w:r>
      <w:r>
        <w:rPr>
          <w:rFonts w:cs="Times New Roman" w:ascii="Times New Roman" w:hAnsi="Times New Roman"/>
          <w:sz w:val="24"/>
          <w:vertAlign w:val="superscript"/>
        </w:rPr>
        <w:t>7</w:t>
      </w:r>
      <w:r>
        <w:rPr>
          <w:rFonts w:cs="Times New Roman" w:ascii="Times New Roman" w:hAnsi="Times New Roman"/>
          <w:sz w:val="24"/>
        </w:rPr>
        <w:t>.</w:t>
      </w:r>
    </w:p>
    <w:p>
      <w:pPr>
        <w:pStyle w:val="Testonormale"/>
        <w:ind w:firstLine="708"/>
        <w:jc w:val="both"/>
        <w:rPr>
          <w:rFonts w:ascii="Times New Roman" w:hAnsi="Times New Roman" w:cs="Times New Roman"/>
          <w:sz w:val="24"/>
        </w:rPr>
      </w:pPr>
      <w:r>
        <w:rPr>
          <w:rFonts w:cs="Times New Roman" w:ascii="Times New Roman" w:hAnsi="Times New Roman"/>
          <w:sz w:val="24"/>
        </w:rPr>
        <w:t>La natura, dominata dall’industria, diventa muta, si svuota di ogni significato o valore intrinseco, è ridotta a semplice strumento ai fini di un dominio illimitato. Horkheimer aggiunge che «il desidero insaziabile dell’uomo di estendere il suo potere (…) non ha radici nella sua natura bensì nella struttura della società», che ha finito col trasformarsi in una “seconda natura”, in cui le forze economiche e sociali dominanti assumono il carattere di cieche forze naturali a cui l’uomo deve sottomettersi ed adattarsi se vuole sopravvivere.</w:t>
      </w:r>
    </w:p>
    <w:p>
      <w:pPr>
        <w:pStyle w:val="Testonormale"/>
        <w:ind w:firstLine="708"/>
        <w:jc w:val="both"/>
        <w:rPr>
          <w:rFonts w:ascii="Times New Roman" w:hAnsi="Times New Roman" w:cs="Times New Roman"/>
          <w:sz w:val="24"/>
        </w:rPr>
      </w:pPr>
      <w:r>
        <w:rPr>
          <w:rFonts w:cs="Times New Roman" w:ascii="Times New Roman" w:hAnsi="Times New Roman"/>
          <w:sz w:val="24"/>
        </w:rPr>
        <w:t>Il presupposto della sconfitta e cancellazione della natura, la cui conosenza veniva delegata al sapere scientifico e la cui utilizzazione doveva essere massimizzata dallo sviluppo delle forze produttive, ebbe un ruolo cruciale nel condurre al fallimento i tentativi di rivoluzione sociale, abbandonando la “rivolta della natura” ad esiti regressivi e reazionari.</w:t>
      </w:r>
    </w:p>
    <w:p>
      <w:pPr>
        <w:pStyle w:val="Testonormale"/>
        <w:ind w:firstLine="708"/>
        <w:jc w:val="both"/>
        <w:rPr>
          <w:rFonts w:ascii="Times New Roman" w:hAnsi="Times New Roman" w:cs="Times New Roman"/>
          <w:sz w:val="24"/>
        </w:rPr>
      </w:pPr>
      <w:r>
        <w:rPr>
          <w:rFonts w:cs="Times New Roman" w:ascii="Times New Roman" w:hAnsi="Times New Roman"/>
          <w:sz w:val="24"/>
        </w:rPr>
        <w:t>Alla fine di questo ciclo storico, proprio mentre la crisi ecologica rende manifesta la follia della cancellazione delle basi naturali della vita, la società ha optato per una naturalizzazione dell’esistente; l’accettazione fatalistica e passiva è la corrente principale che coinvolge tutte le società occidentali incapaci di autoriflessione, di porsi delle domande, di autocriticarsi.</w:t>
      </w:r>
    </w:p>
    <w:p>
      <w:pPr>
        <w:pStyle w:val="Testonormale"/>
        <w:jc w:val="both"/>
        <w:rPr>
          <w:rFonts w:ascii="Times New Roman" w:hAnsi="Times New Roman" w:cs="Times New Roman"/>
          <w:sz w:val="24"/>
        </w:rPr>
      </w:pPr>
      <w:r>
        <w:rPr>
          <w:rFonts w:cs="Times New Roman" w:ascii="Times New Roman" w:hAnsi="Times New Roman"/>
          <w:sz w:val="24"/>
        </w:rPr>
        <w:tab/>
        <w:t>La tecnica ha preso il posto della natura, è lo sfondo e il supporto della società, ne è il presupposto che non si può mettere in discussione. La naturalizzazione dell’artificiale non trova limiti da parte di una società che ha rinunciato a darsi una costituzione autonoma, costruita consapevolmente. L’autonomizzazione della tecnica è l’altra faccia di un ordine sociale “spontaneo” che sta minando le forme politiche e giuridiche della modernità, in transizione dalla complessità al caos.</w:t>
      </w:r>
    </w:p>
    <w:p>
      <w:pPr>
        <w:pStyle w:val="Testonormale"/>
        <w:jc w:val="both"/>
        <w:rPr>
          <w:rFonts w:ascii="Times New Roman" w:hAnsi="Times New Roman" w:cs="Times New Roman"/>
          <w:sz w:val="24"/>
        </w:rPr>
      </w:pPr>
      <w:r>
        <w:rPr>
          <w:rFonts w:cs="Times New Roman" w:ascii="Times New Roman" w:hAnsi="Times New Roman"/>
          <w:sz w:val="24"/>
        </w:rPr>
        <w:tab/>
        <w:t>L’ecologia con le sue istanze di limitazione e di controllo della tecnica viene presentata come l’ultima delle ideologie, destinata ad essere travolta dal movimento inarrestabile della “macchina” che ha preso il posto della “natura” nell’immaginario collettivo.</w:t>
      </w:r>
    </w:p>
    <w:p>
      <w:pPr>
        <w:pStyle w:val="Testonormale"/>
        <w:jc w:val="both"/>
        <w:rPr/>
      </w:pPr>
      <w:r>
        <w:rPr>
          <w:rFonts w:cs="Times New Roman" w:ascii="Times New Roman" w:hAnsi="Times New Roman"/>
          <w:sz w:val="24"/>
        </w:rPr>
        <w:tab/>
        <w:t xml:space="preserve">Questa prognosi pessimistica fotografa la situazione presente, i rapporti di forza, il posto marginale in cui è mantenuta la crisi ecologica sul piano politico, economico, intellettuale. Si deve mettere in conto l’innesco di un processo autodistruttivo irreversibile: la civiltà industriale potrebbe aver sconvolto così radicalmente gli equilibri ecologici da rendere il globo inabitabile per le prossime generazioni; il che vorrebbe dire che senza rendercene conto viviamo al di là del tempo che ci è stato concesso (questa sarebbe la vera </w:t>
      </w:r>
      <w:r>
        <w:rPr>
          <w:rFonts w:cs="Times New Roman" w:ascii="Times New Roman" w:hAnsi="Times New Roman"/>
          <w:i/>
          <w:sz w:val="24"/>
        </w:rPr>
        <w:t>post-histoire</w:t>
      </w:r>
      <w:r>
        <w:rPr>
          <w:rFonts w:cs="Times New Roman" w:ascii="Times New Roman" w:hAnsi="Times New Roman"/>
          <w:sz w:val="24"/>
        </w:rPr>
        <w:t>). È giocoforza però scommettere sulla possibilità di dare una risposta positiva alla rivolta della natura e stipulare con essa un nuovo “contratto”, una nuova alleanza.</w:t>
      </w:r>
    </w:p>
    <w:p>
      <w:pPr>
        <w:pStyle w:val="Testonormale"/>
        <w:jc w:val="both"/>
        <w:rPr>
          <w:rFonts w:ascii="Times New Roman" w:hAnsi="Times New Roman" w:cs="Times New Roman"/>
          <w:sz w:val="24"/>
        </w:rPr>
      </w:pPr>
      <w:r>
        <w:rPr>
          <w:rFonts w:cs="Times New Roman" w:ascii="Times New Roman" w:hAnsi="Times New Roman"/>
          <w:sz w:val="24"/>
        </w:rPr>
        <w:tab/>
        <w:t>La rivolta di cui il nazismo fu espressione (strumentalizzandola) costituiva una risposta regressiva ai processi di razionalizzazione, una ribellione reazionaria agli effetti sociali e psichici della modernizzazione. Essa aveva come referente una cultura, quella dell’Occidente moderno che separava completamente il mondo fisico da quello umano, la natura dalla storia. Avvenne così che lo scatenamento delle pulsioni irrazionali, la naturalizzazione della società, ebbero come esito un rafforzamento del dominio sugli uomini e sulla natura.</w:t>
      </w:r>
    </w:p>
    <w:p>
      <w:pPr>
        <w:pStyle w:val="Testonormale"/>
        <w:jc w:val="both"/>
        <w:rPr>
          <w:rFonts w:ascii="Times New Roman" w:hAnsi="Times New Roman" w:cs="Times New Roman"/>
          <w:sz w:val="24"/>
        </w:rPr>
      </w:pPr>
      <w:r>
        <w:rPr>
          <w:rFonts w:cs="Times New Roman" w:ascii="Times New Roman" w:hAnsi="Times New Roman"/>
          <w:sz w:val="24"/>
        </w:rPr>
        <w:tab/>
        <w:t>Lo scenario che abbiamo davanti non è meno problematico ma è radicalmente diverso. Del tutto inaspettatamente per le culture egemoni, la natura non umana si è ribellata ponendo una serie di limiti al suo sfruttamento, pena reazioni negative incontrollabili. Questo ritorno del non umano ha immediatamente posto fine al monopolio scientifico del discorso sulla natura e ha messo in crisi il progetto ideologico di neutralizzazione assoluta della natura da parte della tecnica. Si fronteggiano così i presupposti per rinnovate regressioni irrazionali, e le risorse per trovare la via d’uscita dalla crisi, partendo dal definitivo superamento della contrapposizione – separazione tra natura e storia senza cadere in forme inaccettabili di naturalismo applicato alla società.</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numPr>
          <w:ilvl w:val="0"/>
          <w:numId w:val="3"/>
        </w:numPr>
        <w:jc w:val="both"/>
        <w:rPr>
          <w:rFonts w:ascii="Times New Roman" w:hAnsi="Times New Roman" w:cs="Times New Roman"/>
          <w:b/>
          <w:b/>
          <w:sz w:val="24"/>
        </w:rPr>
      </w:pPr>
      <w:r>
        <w:rPr>
          <w:rFonts w:cs="Times New Roman" w:ascii="Times New Roman" w:hAnsi="Times New Roman"/>
          <w:b/>
          <w:sz w:val="24"/>
        </w:rPr>
        <w:t>Dal progresso allo sviluppo sostenibile</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ind w:firstLine="708"/>
        <w:jc w:val="both"/>
        <w:rPr>
          <w:rFonts w:ascii="Times New Roman" w:hAnsi="Times New Roman" w:cs="Times New Roman"/>
          <w:sz w:val="24"/>
        </w:rPr>
      </w:pPr>
      <w:r>
        <w:rPr>
          <w:rFonts w:cs="Times New Roman" w:ascii="Times New Roman" w:hAnsi="Times New Roman"/>
          <w:sz w:val="24"/>
        </w:rPr>
        <w:t>Dopo il 1945 si afferma la grande stagione dello sviluppo – l’età dell’oro che retrospettivamente potrà apparire venata di follia – e alla sua conclusione si fronteggiano due posizioni, sopravvissute al crollo delle grandi ideologie ottocentesche:</w:t>
      </w:r>
    </w:p>
    <w:p>
      <w:pPr>
        <w:pStyle w:val="Testonormale"/>
        <w:jc w:val="both"/>
        <w:rPr>
          <w:rFonts w:ascii="Times New Roman" w:hAnsi="Times New Roman" w:cs="Times New Roman"/>
          <w:sz w:val="24"/>
        </w:rPr>
      </w:pPr>
      <w:r>
        <w:rPr>
          <w:rFonts w:cs="Times New Roman" w:ascii="Times New Roman" w:hAnsi="Times New Roman"/>
          <w:sz w:val="24"/>
        </w:rPr>
        <w:t>1) capitalismo come natura; il capitalismo è l'unico sistema economico possibile, e su questa base si realizzerà il completo oltrepassamento della prima natura con lo sviluppo di tecnologie postumane (il capitalismo dissolverà tutti i vecchi legami);</w:t>
      </w:r>
    </w:p>
    <w:p>
      <w:pPr>
        <w:pStyle w:val="Testonormale"/>
        <w:jc w:val="both"/>
        <w:rPr>
          <w:rFonts w:ascii="Times New Roman" w:hAnsi="Times New Roman" w:cs="Times New Roman"/>
          <w:sz w:val="24"/>
        </w:rPr>
      </w:pPr>
      <w:r>
        <w:rPr>
          <w:rFonts w:cs="Times New Roman" w:ascii="Times New Roman" w:hAnsi="Times New Roman"/>
          <w:sz w:val="24"/>
        </w:rPr>
        <w:t>2) sviluppo sostenibile; il capitalismo sopravviverà solo se saprà internalizzare la crisi ecologica, con lo sviluppo di una “neotecnica” adeguata all’ambiente (la prima natura).</w:t>
      </w:r>
    </w:p>
    <w:p>
      <w:pPr>
        <w:pStyle w:val="Testonormale"/>
        <w:jc w:val="both"/>
        <w:rPr>
          <w:rFonts w:ascii="Times New Roman" w:hAnsi="Times New Roman" w:cs="Times New Roman"/>
          <w:sz w:val="24"/>
        </w:rPr>
      </w:pPr>
      <w:r>
        <w:rPr>
          <w:rFonts w:cs="Times New Roman" w:ascii="Times New Roman" w:hAnsi="Times New Roman"/>
          <w:sz w:val="24"/>
        </w:rPr>
        <w:t xml:space="preserve">In entrambi i casi queste posizioni si presentano come delle tecniche più che delle ideologie, come dei saperi adeguati alle esigenze dell’esistente. Mentre nell’800 e nel ’900 l’ideologia pretendeva di usare la tecnica e di dominare la natura, costruire il progresso e quindi la storia, adesso il compito del pensiero, della rappresentazione, è molto più modesto: da un lato si tratta di dire un “sì” illimitato alle potenzialità crescenti della tecnologia che è in grado di creare l’oltreuomo, dall'altro di vincolare e ricondurre la tecnica alla natura attraverso tecnologie adeguate. </w:t>
      </w:r>
    </w:p>
    <w:p>
      <w:pPr>
        <w:pStyle w:val="Testonormale"/>
        <w:ind w:firstLine="708"/>
        <w:jc w:val="both"/>
        <w:rPr>
          <w:rFonts w:ascii="Times New Roman" w:hAnsi="Times New Roman" w:cs="Times New Roman"/>
          <w:sz w:val="24"/>
        </w:rPr>
      </w:pPr>
      <w:r>
        <w:rPr>
          <w:rFonts w:cs="Times New Roman" w:ascii="Times New Roman" w:hAnsi="Times New Roman"/>
          <w:sz w:val="24"/>
        </w:rPr>
        <w:t>Possiamo dire che sono ideologie che non si proclamano più tali; ad ogni modo è significativa questa subordinazione alla tecnica come orizzonte non oltrepassabile, in un caso perché è lo strumento della libertà, nell'altro della necessità. Si noti la convergenza totale con le posizioni filosofiche che fanno della Tecnica l’unico verso soggetto della Storia.</w:t>
      </w:r>
    </w:p>
    <w:p>
      <w:pPr>
        <w:pStyle w:val="Testonormale"/>
        <w:ind w:firstLine="708"/>
        <w:jc w:val="both"/>
        <w:rPr>
          <w:rFonts w:ascii="Times New Roman" w:hAnsi="Times New Roman" w:cs="Times New Roman"/>
          <w:sz w:val="24"/>
        </w:rPr>
      </w:pPr>
      <w:r>
        <w:rPr>
          <w:rFonts w:cs="Times New Roman" w:ascii="Times New Roman" w:hAnsi="Times New Roman"/>
          <w:sz w:val="24"/>
        </w:rPr>
        <w:t xml:space="preserve">Il neofuturismo ipertecnologico è economicamente, socialmente e concettualmente estremamente importante, però meno nuovo della teoria dello sviluppo sostenibile. Lo sviluppo sostenibile costituisce un tentativo di risposta ai due opposti scenari che si sono delineati tra la fine degli anni ‘60 e inizi anni ‘70 e che hanno costituito l’orizzonte della contestazione giovanile. Da un lato la liberazione totale delle energie creative al di là dei limiti della razionalità mercantile avrebbe dovuto soddisfare ogni desiderio travolgendo la società del consumo sul suo stesso terreno. L’ottimismo industrialista poteva così trovare alimento nelle frange più radicali della contestazione. Sul versante opposto invece la controcultura incontrava il catastrofismo, il rifiuto della civiltà occidentale e di ogni processo di civilizzazione in quanto intimamente decadente e profanatore della natura. </w:t>
      </w:r>
    </w:p>
    <w:p>
      <w:pPr>
        <w:pStyle w:val="Testonormale"/>
        <w:ind w:firstLine="708"/>
        <w:jc w:val="both"/>
        <w:rPr/>
      </w:pPr>
      <w:r>
        <w:rPr>
          <w:rFonts w:cs="Times New Roman" w:ascii="Times New Roman" w:hAnsi="Times New Roman"/>
          <w:sz w:val="24"/>
        </w:rPr>
        <w:t xml:space="preserve">In entrambi i casi la prospettiva di garantire il progresso era messa in pericolo; a ciò si aggiunga che le </w:t>
      </w:r>
      <w:r>
        <w:rPr>
          <w:rFonts w:cs="Times New Roman" w:ascii="Times New Roman" w:hAnsi="Times New Roman"/>
          <w:i/>
          <w:sz w:val="24"/>
        </w:rPr>
        <w:t>élites</w:t>
      </w:r>
      <w:r>
        <w:rPr>
          <w:rFonts w:cs="Times New Roman" w:ascii="Times New Roman" w:hAnsi="Times New Roman"/>
          <w:sz w:val="24"/>
        </w:rPr>
        <w:t xml:space="preserve"> tecnocratiche, che avevano preso atto della crisi del rapporto società-natura, stavano approdando a proposte di tipo malthusiano e comunque fortemente pessimistiche. L’elaborazione della concezione dello sviluppo sostenibile si afferma come reazione ad uno scenario lacerato e si basa sulla possibilità di contemperare lo sviluppo economico con le esigenze dell'ambiente, realizzando una saldatura tra economia ed ecologia. Secondo questa teoria, una crescita illimitata non è  possibile: lo sviluppo per potere andare avanti deve farsi da quantitativo a qualitativo: risparmio di energia, produzione di merci immateriali, in ogni caso l’economia per essere sostenibile deve tenere conto della capacità di sopportazione del pianeta terra, il che impone l’ottemperanza a due principi:</w:t>
      </w:r>
    </w:p>
    <w:p>
      <w:pPr>
        <w:pStyle w:val="Testonormale"/>
        <w:jc w:val="both"/>
        <w:rPr>
          <w:rFonts w:ascii="Times New Roman" w:hAnsi="Times New Roman" w:cs="Times New Roman"/>
          <w:sz w:val="24"/>
        </w:rPr>
      </w:pPr>
      <w:r>
        <w:rPr>
          <w:rFonts w:cs="Times New Roman" w:ascii="Times New Roman" w:hAnsi="Times New Roman"/>
          <w:sz w:val="24"/>
        </w:rPr>
        <w:t>a) lo sviluppo è soggetto ad un insieme di vincoli, in particolare i tassi di sfruttamento delle risorse non possono attestarsi a livelli superiori a quelli dei tassi di rigenerazione naturali o amministrati;</w:t>
      </w:r>
    </w:p>
    <w:p>
      <w:pPr>
        <w:pStyle w:val="Testonormale"/>
        <w:jc w:val="both"/>
        <w:rPr>
          <w:rFonts w:ascii="Times New Roman" w:hAnsi="Times New Roman" w:cs="Times New Roman"/>
          <w:sz w:val="24"/>
        </w:rPr>
      </w:pPr>
      <w:r>
        <w:rPr>
          <w:rFonts w:cs="Times New Roman" w:ascii="Times New Roman" w:hAnsi="Times New Roman"/>
          <w:sz w:val="24"/>
        </w:rPr>
        <w:t xml:space="preserve">b) l’uso dell’ambiente come deposito di rifiuti deve risultare conforme al principio che il tasso di scarico non deve superare il tasso di assimilazione. Questi principi si stanno lentamente affermando nonostante tutte le resistenze. </w:t>
      </w:r>
    </w:p>
    <w:p>
      <w:pPr>
        <w:pStyle w:val="Testonormale"/>
        <w:ind w:firstLine="708"/>
        <w:jc w:val="both"/>
        <w:rPr>
          <w:rFonts w:ascii="Times New Roman" w:hAnsi="Times New Roman" w:cs="Times New Roman"/>
          <w:sz w:val="24"/>
        </w:rPr>
      </w:pPr>
      <w:r>
        <w:rPr>
          <w:rFonts w:cs="Times New Roman" w:ascii="Times New Roman" w:hAnsi="Times New Roman"/>
          <w:sz w:val="24"/>
        </w:rPr>
        <w:t xml:space="preserve">Da più parti è stato argomentato che lo sviluppo sostenibile va incontro a contraddizioni non sanabili, in primo luogo perché pretende di governare il capitalismo. Questa critica può essere eccessiva o prematura: tenendo presente che la bussola dello sviluppo sostenibile è fornita dal concetto di limite e di tolleranza del sistema terra, esso al momento indica solo una possibilità. La sua realizzazione significherebbe porre limiti non superabili all’economia e invertire il processo di colonizzazione della vita, liberando spazio e tempo per attività non economiche in cui sia ridotto al minimo il consumo della materia, dell’energia fisica e delle merci in generale. Queste proposte non hanno senso in una prospettiva economica classica in cui la felicità e la realizzazione dei valori egemoni sono affidati all’aumento indefinito dei beni consumabili. </w:t>
      </w:r>
    </w:p>
    <w:p>
      <w:pPr>
        <w:pStyle w:val="Testonormale"/>
        <w:ind w:firstLine="708"/>
        <w:jc w:val="both"/>
        <w:rPr/>
      </w:pPr>
      <w:r>
        <w:rPr>
          <w:rFonts w:cs="Times New Roman" w:ascii="Times New Roman" w:hAnsi="Times New Roman"/>
          <w:sz w:val="24"/>
        </w:rPr>
        <w:t xml:space="preserve">D’altro canto proprio la necessità di dotare il riformismo politico di una teorizzazione ragionevole circa l’uso economico delle risorse della natura, ci dà la conferma che siamo ancora totalmente all’interno del ciclo storico dominato  dall’economia industriale, inaugurata agli inizi dell’800, e che stiamo vivendo la sua apoteosi, comprendente il tentativo di annettersi l’ecologia, ed è su questo passaggio che si è attestato il senso comune, e non vanno oltre a ciò le </w:t>
      </w:r>
      <w:r>
        <w:rPr>
          <w:rFonts w:cs="Times New Roman" w:ascii="Times New Roman" w:hAnsi="Times New Roman"/>
          <w:i/>
          <w:sz w:val="24"/>
        </w:rPr>
        <w:t>élites</w:t>
      </w:r>
      <w:r>
        <w:rPr>
          <w:rFonts w:cs="Times New Roman" w:ascii="Times New Roman" w:hAnsi="Times New Roman"/>
          <w:sz w:val="24"/>
        </w:rPr>
        <w:t xml:space="preserve"> della cosiddetta società civile mondiale, l’opinione pubblica. Tutto quanto l’Occidente è convinto di essersi liberato di ogni ideologia, mentre resta preda dell’adesione minimalista alla iper ideologia del progresso ridotto a sviluppo, possibilmente sostenibile, a produzione e consumo crescenti di merci materiali ed immateriali.   </w:t>
      </w:r>
    </w:p>
    <w:p>
      <w:pPr>
        <w:pStyle w:val="Normal"/>
        <w:ind w:left="1418" w:hanging="1418"/>
        <w:jc w:val="both"/>
        <w:rPr>
          <w:rFonts w:ascii="Times New Roman" w:hAnsi="Times New Roman" w:cs="Times New Roman"/>
          <w:b/>
          <w:b/>
          <w:sz w:val="22"/>
        </w:rPr>
      </w:pPr>
      <w:r>
        <w:rPr>
          <w:rFonts w:cs="Times New Roman"/>
          <w:b/>
          <w:sz w:val="22"/>
        </w:rPr>
      </w:r>
    </w:p>
    <w:p>
      <w:pPr>
        <w:pStyle w:val="Normal"/>
        <w:ind w:left="1418" w:hanging="1418"/>
        <w:jc w:val="both"/>
        <w:rPr>
          <w:b/>
          <w:b/>
          <w:sz w:val="22"/>
        </w:rPr>
      </w:pPr>
      <w:r>
        <w:rPr>
          <w:b/>
          <w:sz w:val="22"/>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sz w:val="24"/>
        </w:rPr>
      </w:r>
    </w:p>
    <w:p>
      <w:pPr>
        <w:pStyle w:val="Heading1"/>
        <w:rPr/>
      </w:pPr>
      <w:r>
        <w:rPr/>
        <w:t>Note</w:t>
      </w:r>
    </w:p>
    <w:p>
      <w:pPr>
        <w:pStyle w:val="Normal"/>
        <w:jc w:val="both"/>
        <w:rPr>
          <w:sz w:val="24"/>
        </w:rPr>
      </w:pPr>
      <w:r>
        <w:rPr>
          <w:sz w:val="24"/>
        </w:rPr>
      </w:r>
    </w:p>
    <w:p>
      <w:pPr>
        <w:pStyle w:val="Normal"/>
        <w:jc w:val="both"/>
        <w:rPr>
          <w:sz w:val="24"/>
        </w:rPr>
      </w:pPr>
      <w:r>
        <w:rPr>
          <w:sz w:val="24"/>
        </w:rPr>
      </w:r>
    </w:p>
    <w:p>
      <w:pPr>
        <w:pStyle w:val="Normal"/>
        <w:jc w:val="both"/>
        <w:rPr/>
      </w:pPr>
      <w:r>
        <w:rPr>
          <w:sz w:val="24"/>
          <w:vertAlign w:val="superscript"/>
        </w:rPr>
        <w:t xml:space="preserve">1 </w:t>
      </w:r>
      <w:r>
        <w:rPr>
          <w:smallCaps/>
          <w:sz w:val="24"/>
        </w:rPr>
        <w:t>E. De Martino</w:t>
      </w:r>
      <w:r>
        <w:rPr>
          <w:sz w:val="24"/>
        </w:rPr>
        <w:t xml:space="preserve">, </w:t>
      </w:r>
      <w:r>
        <w:rPr>
          <w:i/>
          <w:sz w:val="24"/>
        </w:rPr>
        <w:t>Furore simbolo valore</w:t>
      </w:r>
      <w:r>
        <w:rPr>
          <w:sz w:val="24"/>
        </w:rPr>
        <w:t>, Il Saggiatore, Milano, 1961, p. 91.</w:t>
      </w:r>
    </w:p>
    <w:p>
      <w:pPr>
        <w:pStyle w:val="Normal"/>
        <w:jc w:val="both"/>
        <w:rPr/>
      </w:pPr>
      <w:r>
        <w:rPr>
          <w:sz w:val="24"/>
          <w:vertAlign w:val="superscript"/>
        </w:rPr>
        <w:t xml:space="preserve">2 </w:t>
      </w:r>
      <w:r>
        <w:rPr>
          <w:sz w:val="24"/>
        </w:rPr>
        <w:t xml:space="preserve">Citato e stigmatizzato da Ernesto de Martino in </w:t>
      </w:r>
      <w:r>
        <w:rPr>
          <w:i/>
          <w:sz w:val="24"/>
        </w:rPr>
        <w:t>Etnologia e cultura nazionale negli ultimi dieci anni</w:t>
      </w:r>
      <w:r>
        <w:rPr>
          <w:sz w:val="24"/>
        </w:rPr>
        <w:t>, in “Società”, 1953, n.3.</w:t>
      </w:r>
    </w:p>
    <w:p>
      <w:pPr>
        <w:pStyle w:val="Normal"/>
        <w:jc w:val="both"/>
        <w:rPr/>
      </w:pPr>
      <w:r>
        <w:rPr>
          <w:sz w:val="24"/>
          <w:vertAlign w:val="superscript"/>
        </w:rPr>
        <w:t>3</w:t>
      </w:r>
      <w:r>
        <w:rPr>
          <w:sz w:val="24"/>
        </w:rPr>
        <w:t xml:space="preserve"> </w:t>
      </w:r>
      <w:r>
        <w:rPr>
          <w:smallCaps/>
          <w:sz w:val="24"/>
        </w:rPr>
        <w:t>J. Herf</w:t>
      </w:r>
      <w:r>
        <w:rPr>
          <w:sz w:val="24"/>
        </w:rPr>
        <w:t xml:space="preserve">, </w:t>
      </w:r>
      <w:r>
        <w:rPr>
          <w:i/>
          <w:sz w:val="24"/>
        </w:rPr>
        <w:t>Il modernismo reazionario. Tecnologia, cultura e politica nella Germania di Weimer e del Terzo Reich</w:t>
      </w:r>
      <w:r>
        <w:rPr>
          <w:sz w:val="24"/>
        </w:rPr>
        <w:t>, Il Mulino, Bologna, 1988, p. 60.</w:t>
      </w:r>
    </w:p>
    <w:p>
      <w:pPr>
        <w:pStyle w:val="Normal"/>
        <w:jc w:val="both"/>
        <w:rPr/>
      </w:pPr>
      <w:r>
        <w:rPr>
          <w:sz w:val="24"/>
          <w:vertAlign w:val="superscript"/>
        </w:rPr>
        <w:t xml:space="preserve">4 </w:t>
      </w:r>
      <w:r>
        <w:rPr>
          <w:smallCaps/>
          <w:sz w:val="24"/>
        </w:rPr>
        <w:t>M. Horkheimer</w:t>
      </w:r>
      <w:r>
        <w:rPr>
          <w:sz w:val="24"/>
        </w:rPr>
        <w:t xml:space="preserve">, </w:t>
      </w:r>
      <w:r>
        <w:rPr>
          <w:i/>
          <w:sz w:val="24"/>
        </w:rPr>
        <w:t>Eclissi della ragione</w:t>
      </w:r>
      <w:r>
        <w:rPr>
          <w:sz w:val="24"/>
        </w:rPr>
        <w:t>, Sugar, Milano, 1962, p. 146.</w:t>
      </w:r>
    </w:p>
    <w:p>
      <w:pPr>
        <w:pStyle w:val="Normal"/>
        <w:jc w:val="both"/>
        <w:rPr/>
      </w:pPr>
      <w:r>
        <w:rPr>
          <w:sz w:val="24"/>
          <w:vertAlign w:val="superscript"/>
        </w:rPr>
        <w:t>5</w:t>
      </w:r>
      <w:r>
        <w:rPr>
          <w:sz w:val="24"/>
        </w:rPr>
        <w:t xml:space="preserve"> </w:t>
      </w:r>
      <w:r>
        <w:rPr>
          <w:smallCaps/>
          <w:sz w:val="24"/>
        </w:rPr>
        <w:t>E. De Martino</w:t>
      </w:r>
      <w:r>
        <w:rPr>
          <w:sz w:val="24"/>
        </w:rPr>
        <w:t xml:space="preserve">, </w:t>
      </w:r>
      <w:r>
        <w:rPr>
          <w:i/>
          <w:sz w:val="24"/>
        </w:rPr>
        <w:t>op. cit.</w:t>
      </w:r>
      <w:r>
        <w:rPr>
          <w:sz w:val="24"/>
        </w:rPr>
        <w:t>, p. 149.</w:t>
      </w:r>
    </w:p>
    <w:p>
      <w:pPr>
        <w:pStyle w:val="Normal"/>
        <w:jc w:val="both"/>
        <w:rPr/>
      </w:pPr>
      <w:r>
        <w:rPr>
          <w:sz w:val="24"/>
          <w:vertAlign w:val="superscript"/>
        </w:rPr>
        <w:t>6</w:t>
      </w:r>
      <w:r>
        <w:rPr>
          <w:sz w:val="24"/>
        </w:rPr>
        <w:t xml:space="preserve"> </w:t>
      </w:r>
      <w:r>
        <w:rPr>
          <w:i/>
          <w:sz w:val="24"/>
        </w:rPr>
        <w:t>Op. cit.</w:t>
      </w:r>
      <w:r>
        <w:rPr>
          <w:sz w:val="24"/>
        </w:rPr>
        <w:t>, pp. 154-155.</w:t>
      </w:r>
    </w:p>
    <w:p>
      <w:pPr>
        <w:pStyle w:val="Normal"/>
        <w:jc w:val="both"/>
        <w:rPr/>
      </w:pPr>
      <w:r>
        <w:rPr>
          <w:sz w:val="24"/>
          <w:vertAlign w:val="superscript"/>
        </w:rPr>
        <w:t>7</w:t>
      </w:r>
      <w:r>
        <w:rPr>
          <w:sz w:val="24"/>
        </w:rPr>
        <w:t xml:space="preserve"> </w:t>
      </w:r>
      <w:r>
        <w:rPr>
          <w:smallCaps/>
          <w:sz w:val="24"/>
        </w:rPr>
        <w:t>M. Horkheimer</w:t>
      </w:r>
      <w:r>
        <w:rPr>
          <w:i/>
          <w:sz w:val="24"/>
        </w:rPr>
        <w:t>, op. cit.</w:t>
      </w:r>
      <w:r>
        <w:rPr>
          <w:sz w:val="24"/>
        </w:rPr>
        <w:t>, p. 118.</w:t>
      </w:r>
    </w:p>
    <w:p>
      <w:pPr>
        <w:pStyle w:val="Normal"/>
        <w:jc w:val="both"/>
        <w:rPr>
          <w:sz w:val="24"/>
        </w:rPr>
      </w:pPr>
      <w:r>
        <w:rPr>
          <w:sz w:val="24"/>
        </w:rPr>
      </w:r>
    </w:p>
    <w:sectPr>
      <w:footerReference w:type="default" r:id="rId2"/>
      <w:type w:val="nextPage"/>
      <w:pgSz w:w="11906" w:h="16838"/>
      <w:pgMar w:left="1701" w:right="1701" w:gutter="0" w:header="0" w:top="226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pica">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08" w:hanging="708"/>
      </w:pPr>
      <w:rPr/>
    </w:lvl>
  </w:abstractNum>
  <w:abstractNum w:abstractNumId="3">
    <w:lvl w:ilvl="0">
      <w:start w:val="6"/>
      <w:numFmt w:val="decimal"/>
      <w:lvlText w:val="%1."/>
      <w:lvlJc w:val="left"/>
      <w:pPr>
        <w:tabs>
          <w:tab w:val="num" w:pos="708"/>
        </w:tabs>
        <w:ind w:left="708" w:hanging="70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1701" w:hanging="1701"/>
    </w:pPr>
    <w:rPr>
      <w:sz w:val="24"/>
      <w:lang w:eastAsia="it-IT"/>
    </w:rPr>
  </w:style>
  <w:style w:type="paragraph" w:styleId="IL">
    <w:name w:val="IL"/>
    <w:qFormat/>
    <w:pPr>
      <w:widowControl w:val="false"/>
      <w:bidi w:val="0"/>
      <w:spacing w:lineRule="atLeast" w:line="480"/>
      <w:jc w:val="center"/>
    </w:pPr>
    <w:rPr>
      <w:rFonts w:ascii="pica" w:hAnsi="pica" w:eastAsia="Times New Roman" w:cs="pica"/>
      <w:b/>
      <w:color w:val="auto"/>
      <w:sz w:val="24"/>
      <w:szCs w:val="20"/>
      <w:lang w:val="it-IT" w:eastAsia="it-IT"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8:45:00Z</dcterms:created>
  <dc:creator>Liceo Camillo Golgi</dc:creator>
  <dc:description/>
  <dc:language>en-US</dc:language>
  <cp:lastModifiedBy>Fondazione Biblioteca</cp:lastModifiedBy>
  <cp:lastPrinted>1999-08-31T11:35:00Z</cp:lastPrinted>
  <dcterms:modified xsi:type="dcterms:W3CDTF">2003-05-28T14:51:00Z</dcterms:modified>
  <cp:revision>16</cp:revision>
  <dc:subject/>
  <dc:title>Nel settore ambientale , nel tempo , sono state introdotte norme estremamente avanzate, ad esempio imponendo scarichi con tasso zero di inquinamento</dc:title>
</cp:coreProperties>
</file>