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L"/>
        <w:widowControl/>
        <w:spacing w:lineRule="auto" w:line="240"/>
        <w:rPr>
          <w:rFonts w:ascii="Times New Roman" w:hAnsi="Times New Roman" w:cs="Times New Roman"/>
          <w:lang w:eastAsia="en-US"/>
        </w:rPr>
      </w:pPr>
      <w:r>
        <w:rPr>
          <w:rFonts w:cs="Times New Roman" w:ascii="Times New Roman" w:hAnsi="Times New Roman"/>
          <w:lang w:eastAsia="en-US"/>
        </w:rPr>
        <w:t>Capitolo VI</w:t>
      </w:r>
    </w:p>
    <w:p>
      <w:pPr>
        <w:pStyle w:val="Normal"/>
        <w:rPr>
          <w:rFonts w:ascii="Times New Roman" w:hAnsi="Times New Roman" w:cs="Times New Roman"/>
          <w:b/>
          <w:b/>
          <w:sz w:val="24"/>
          <w:lang w:eastAsia="en-US"/>
        </w:rPr>
      </w:pPr>
      <w:r>
        <w:rPr>
          <w:rFonts w:cs="Times New Roman"/>
          <w:b/>
          <w:sz w:val="24"/>
          <w:lang w:eastAsia="en-US"/>
        </w:rPr>
      </w:r>
    </w:p>
    <w:p>
      <w:pPr>
        <w:pStyle w:val="Normal"/>
        <w:rPr>
          <w:b/>
          <w:b/>
          <w:sz w:val="24"/>
        </w:rPr>
      </w:pPr>
      <w:r>
        <w:rPr>
          <w:b/>
          <w:sz w:val="24"/>
        </w:rPr>
      </w:r>
    </w:p>
    <w:p>
      <w:pPr>
        <w:pStyle w:val="Normal"/>
        <w:rPr>
          <w:b/>
          <w:b/>
          <w:sz w:val="24"/>
        </w:rPr>
      </w:pPr>
      <w:r>
        <w:rPr>
          <w:b/>
          <w:sz w:val="24"/>
        </w:rPr>
      </w:r>
    </w:p>
    <w:p>
      <w:pPr>
        <w:pStyle w:val="IL"/>
        <w:widowControl/>
        <w:spacing w:lineRule="auto" w:line="240"/>
        <w:rPr>
          <w:rFonts w:ascii="Garamond" w:hAnsi="Garamond" w:cs="Garamond"/>
          <w:sz w:val="28"/>
        </w:rPr>
      </w:pPr>
      <w:r>
        <w:rPr>
          <w:rFonts w:cs="Garamond" w:ascii="Garamond" w:hAnsi="Garamond"/>
          <w:sz w:val="28"/>
        </w:rPr>
        <w:t>DEMOCRAZIA E AMBIENTE.</w:t>
      </w:r>
    </w:p>
    <w:p>
      <w:pPr>
        <w:pStyle w:val="IL"/>
        <w:widowControl/>
        <w:spacing w:lineRule="auto" w:line="240"/>
        <w:rPr>
          <w:rFonts w:ascii="Garamond" w:hAnsi="Garamond" w:cs="Garamond"/>
          <w:i/>
          <w:i/>
          <w:sz w:val="28"/>
        </w:rPr>
      </w:pPr>
      <w:r>
        <w:rPr>
          <w:rFonts w:cs="Garamond" w:ascii="Garamond" w:hAnsi="Garamond"/>
          <w:sz w:val="28"/>
        </w:rPr>
        <w:t>UN PERCORSO STORICO</w:t>
      </w:r>
    </w:p>
    <w:p>
      <w:pPr>
        <w:pStyle w:val="Normal"/>
        <w:rPr>
          <w:rFonts w:ascii="Garamond" w:hAnsi="Garamond" w:cs="Garamond"/>
          <w:i/>
          <w:i/>
          <w:sz w:val="28"/>
        </w:rPr>
      </w:pPr>
      <w:r>
        <w:rPr>
          <w:rFonts w:cs="Garamond" w:ascii="Garamond" w:hAnsi="Garamond"/>
          <w:i/>
          <w:sz w:val="28"/>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Testonormale"/>
        <w:jc w:val="both"/>
        <w:rPr>
          <w:rFonts w:ascii="Times New Roman" w:hAnsi="Times New Roman" w:cs="Times New Roman"/>
          <w:b/>
          <w:b/>
          <w:sz w:val="24"/>
        </w:rPr>
      </w:pPr>
      <w:r>
        <w:rPr>
          <w:rFonts w:cs="Times New Roman" w:ascii="Times New Roman" w:hAnsi="Times New Roman"/>
          <w:b/>
          <w:sz w:val="24"/>
        </w:rPr>
        <w:t>1.</w:t>
        <w:tab/>
        <w:t>Scenari</w:t>
      </w:r>
    </w:p>
    <w:p>
      <w:pPr>
        <w:pStyle w:val="Normal"/>
        <w:numPr>
          <w:ilvl w:val="0"/>
          <w:numId w:val="1"/>
        </w:numPr>
        <w:jc w:val="both"/>
        <w:rPr>
          <w:rFonts w:ascii="Times New Roman" w:hAnsi="Times New Roman" w:cs="Times New Roman"/>
          <w:b/>
          <w:b/>
          <w:sz w:val="24"/>
        </w:rPr>
      </w:pPr>
      <w:r>
        <w:rPr>
          <w:rFonts w:cs="Times New Roman"/>
          <w:b/>
          <w:sz w:val="24"/>
        </w:rPr>
      </w:r>
    </w:p>
    <w:p>
      <w:pPr>
        <w:pStyle w:val="Rientrocorpodeltesto2"/>
        <w:spacing w:lineRule="auto" w:line="240"/>
        <w:rPr/>
      </w:pPr>
      <w:r>
        <w:rPr/>
        <w:t>Se si abbandona la retorica politica, ovvero un ottimismo antropologico duramente smentito dai fatti nel passato come nel presente, è giocoforza prendere atto che il rapporto tra democrazia e ambiente è irrisolto e altamente problematico. La forma politica democratica non garantisce affatto che la società si rapporti all’ambiente in termini non distruttivi e che la democrazia, in quanto tale, sia in grado di rispondere adeguatamente e positivamente alla crisi ecologica. Di qui le tentazioni autoritarie, la riproposta di qualche forma di dispotismo illuminato, ovvero la prassi di aggirare le procedure del consenso democratico delegando le scelte cruciali ad una tecnocrazia che garantirebbe, pur con tutti i limiti, il massimo di razionalità rispetto allo scopo. Ma, come aveva segnalato subito Max Weber, la razionalità strumentale non ha nulla di risolutivo da dire in proposito ai fini da perseguire, per cui rimane aperta la “lotta mortale tra i valori”.</w:t>
      </w:r>
    </w:p>
    <w:p>
      <w:pPr>
        <w:pStyle w:val="Normal"/>
        <w:ind w:firstLine="708"/>
        <w:jc w:val="both"/>
        <w:rPr>
          <w:sz w:val="24"/>
        </w:rPr>
      </w:pPr>
      <w:r>
        <w:rPr>
          <w:sz w:val="24"/>
        </w:rPr>
        <w:t>Se la situazione di crisi permane e si aggrava, perché la democrazia è inconsapevole o condivide valori antitetici, ad esempio un consumo dissipativo-distruttivo, sino al limite di un pericolo tangibile per la sopravvivenza della specie, allora potrà essere invocato lo stato d’eccezione planetario ed un inedito dispotismo ecologico potrebbe poggiare su masse sterminate in preda alla disperazione. Il problema ambientale sarebbe risolto a scapito della democrazia.</w:t>
      </w:r>
    </w:p>
    <w:p>
      <w:pPr>
        <w:pStyle w:val="Normal"/>
        <w:ind w:firstLine="708"/>
        <w:jc w:val="both"/>
        <w:rPr>
          <w:sz w:val="24"/>
        </w:rPr>
      </w:pPr>
      <w:r>
        <w:rPr>
          <w:sz w:val="24"/>
        </w:rPr>
        <w:t>Un secondo scenario, che gode di maggiori favori perché più confacente ai valori attualmente egemoni, prevede invece che la fuoriuscita dalla crisi possa essere ottenuta incrementando quantitativamente e qualitativamente il processo di industrializzazione-artificializzazione del mondo che è all’origine della crisi ecologica. Una soluzione paradossale ma in tutto coerente con la cultura occidentale, o almeno con la corrente risultata vincente nella modernità: il mondo è l’ambiente costruito dal lavoro umano e questo processo di mondanizzazione non è reversibile, tornare all’ambiente significherebbe regredire all’animalità, proprio quando il lavoro ha costruito la struttura tecnico-scientifica dell’unificazione del mondo. In questo caso sarebbe possibile avere una democrazia su scala planetaria, in un mondo completamente artificiale dove non esiste più una questione ambientale o ecologica.</w:t>
      </w:r>
    </w:p>
    <w:p>
      <w:pPr>
        <w:pStyle w:val="Normal"/>
        <w:ind w:firstLine="708"/>
        <w:jc w:val="both"/>
        <w:rPr>
          <w:sz w:val="24"/>
        </w:rPr>
      </w:pPr>
      <w:r>
        <w:rPr>
          <w:sz w:val="24"/>
        </w:rPr>
        <w:t>Per rispondere  ad una situazione bloccata, senza vie d’uscita, non sono pochi coloro che hanno investito le loro energie in un’azione dal basso, in una ricostruzione molecolare del legame sociale e delle pratiche democratiche partendo dal territor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Locale e globale</w:t>
      </w:r>
    </w:p>
    <w:p>
      <w:pPr>
        <w:pStyle w:val="Normal"/>
        <w:rPr>
          <w:b/>
          <w:b/>
          <w:sz w:val="24"/>
        </w:rPr>
      </w:pPr>
      <w:r>
        <w:rPr>
          <w:b/>
          <w:sz w:val="24"/>
        </w:rPr>
      </w:r>
    </w:p>
    <w:p>
      <w:pPr>
        <w:pStyle w:val="TextBody"/>
        <w:spacing w:lineRule="auto" w:line="240"/>
        <w:rPr/>
      </w:pPr>
      <w:r>
        <w:rPr/>
        <w:tab/>
        <w:t>Negli anni Novanta, in coincidenza e in correlazione con la globalizzazione, il tema dello sviluppo locale ha assunto un’importanza crescente e sorprendente. Oggi lo sviluppo locale è uno dei filoni principali degli interventi e programmi dell’Unione Europea, ma il quadro si può allargare ben al di là di essa.</w:t>
      </w:r>
    </w:p>
    <w:p>
      <w:pPr>
        <w:pStyle w:val="Normal"/>
        <w:jc w:val="both"/>
        <w:rPr>
          <w:sz w:val="24"/>
        </w:rPr>
      </w:pPr>
      <w:r>
        <w:rPr>
          <w:sz w:val="24"/>
        </w:rPr>
        <w:tab/>
        <w:t xml:space="preserve">Tale fortuna può essere interpretata come un effetto della vittoria di un paradigma politico, affermatosi tanto a destra quanto a sinistra, che fa perno sulla liberazione della società dallo Stato. Anche in uno scenario drammatico come quello dell’Africa post-coloniale, in particolare subsahariana, le due principali opzioni in campo, quella neoliberista degli organismi monetari mondiali, e quella solidarista delle organizzazioni non governative, partono dallo stesso presupposto di un drastico ridimensionamento del ruolo dello Stato, in un caso per liberare gli “spiriti animali” del capitalismo, nell’altro per consentire il dispiegarsi di forme di autorganizzazione dal basso. </w:t>
      </w:r>
    </w:p>
    <w:p>
      <w:pPr>
        <w:pStyle w:val="Normal"/>
        <w:ind w:firstLine="708"/>
        <w:jc w:val="both"/>
        <w:rPr/>
      </w:pPr>
      <w:r>
        <w:rPr>
          <w:sz w:val="24"/>
        </w:rPr>
        <w:t xml:space="preserve">È sufficiente un rapido sguardo prospettico sulle vicende novecentesche per capire come il nuovo paradigma, in realtà vecchio di due secoli, non si sia affermato per caso. Ma l’aspetto che si vuole sottolineare è un altro, ovvero il carattere astratto e ripetitivo che caratterizza la proposte correnti sullo sviluppo locale, così che i “luoghi” perdono la loro specificità e si incrementano i processi di omologazione. È molto difficile resistere a questa tendenza perché in essa si esprime un tratto saliente della società ipermoderna, vale a dire la sua a-storicità, la difficoltà nel rapportarsi al tempo storico; nel caso dei paesi ex coloniali l’incapacità di contestualizzare i progetti di sviluppo locale è anche rivelatrice della persistenza di forme mascherate di colonialismo culturale. Per capire una tale </w:t>
      </w:r>
      <w:r>
        <w:rPr>
          <w:i/>
          <w:sz w:val="24"/>
        </w:rPr>
        <w:t>empasse</w:t>
      </w:r>
      <w:r>
        <w:rPr>
          <w:sz w:val="24"/>
        </w:rPr>
        <w:t xml:space="preserve"> è necessario operare un salto di scala temporale, collocarsi alla conclusione di un intero ciclo storico.</w:t>
      </w:r>
    </w:p>
    <w:p>
      <w:pPr>
        <w:pStyle w:val="Normal"/>
        <w:ind w:firstLine="708"/>
        <w:jc w:val="both"/>
        <w:rPr>
          <w:sz w:val="24"/>
        </w:rPr>
      </w:pPr>
      <w:r>
        <w:rPr>
          <w:sz w:val="24"/>
        </w:rPr>
        <w:t>Partirei da un enunciato di questo tipo: lo sviluppo locale ha avuto più o meno successo, ovvero si è risolto in un fallimento, a seconda di come si è realizzata la modernizzazione. Si potrebbe obiettare che si fa ricorso ad una categoria vaga, usata nei contesti più diversi. Aggiungo allora che per modernizzazione, in una prospettiva storica, è da intendersi la liquidazione della società rurale, la fine dei contadini.</w:t>
      </w:r>
    </w:p>
    <w:p>
      <w:pPr>
        <w:pStyle w:val="Normal"/>
        <w:jc w:val="both"/>
        <w:rPr>
          <w:sz w:val="24"/>
        </w:rPr>
      </w:pPr>
      <w:r>
        <w:rPr>
          <w:sz w:val="24"/>
        </w:rPr>
        <w:tab/>
        <w:t>Dove la civiltà contadina è stata sradicata e distrutta violentemente, non si è avuto alcun sviluppo locale. Tenderei ad attribuire un valore “universale” a tale affermazione, senza dimenticare, sempre in una ottica storica, che l’apporto negativo del movimento operaio novecentesco ad un tale esito è stato decisivo, come dimostra la vicenda sovietica. La quale non può essere facilmente oscurata, circoscritta, ridotta alle peculiarità russe e alla eccezionalità delle circostanze.</w:t>
      </w:r>
    </w:p>
    <w:p>
      <w:pPr>
        <w:pStyle w:val="Normal"/>
        <w:jc w:val="both"/>
        <w:rPr>
          <w:sz w:val="24"/>
        </w:rPr>
      </w:pPr>
      <w:r>
        <w:rPr>
          <w:sz w:val="24"/>
        </w:rPr>
        <w:tab/>
        <w:t>La verità è che, nonostante voci contrarie, compreso, ma solo in ultimo, lo stesso Marx, prevalse sempre più nel passaggio tra Otto e Novecento la tesi, l’idea fondamentale, secondo cui le forme di vita e di resistenza, le tradizioni, le pratiche, i valori, i comportamenti di un mondo precapitalistico e preindustriale erano comunque e sempre reazionarie, contrarie al progresso e quindi da liquidare, a priori sul piano teorico-ideologico e nei fatti allorché esistevano le condizioni politiche. Per tutto il Novecento questa è stata la posizione egemonica all’interno del movimento operaio di ispirazione marxista, che ha gareggiato fin che ha potuto con il capitalismo liberale sulla strada della modernizzazione, conseguita attraverso la cancellazione del mondo contadino. Un processo irto di contraddizioni, che continua ancora oggi su scala planetaria, anche se l’apporto della sinistra, con la notevolissima eccezione della Cina, è ormai modesto.</w:t>
      </w:r>
    </w:p>
    <w:p>
      <w:pPr>
        <w:pStyle w:val="Normal"/>
        <w:jc w:val="both"/>
        <w:rPr>
          <w:sz w:val="24"/>
        </w:rPr>
      </w:pPr>
      <w:r>
        <w:rPr>
          <w:sz w:val="24"/>
        </w:rPr>
        <w:tab/>
        <w:t>In Europa il passaggio dalla società contadina a quella industriale si è dispiegato complessivamente in circa due secoli, in tempi e con modalità differenziate, spesso sotto lo stimolo della necessità e della costrizione, talvolta con dosi elevate di violenza, successivamente per la forza di attrazione del modello di vita urbano. Per dare il senso dell’intensità e drammaticità di ciò che siamo abituati e ricondurre sotto la categoria apparentemente asettica di “modernizzazione”, Ernesto de Martino ricorreva al concetto di “apocalisse culturale”.</w:t>
      </w:r>
    </w:p>
    <w:p>
      <w:pPr>
        <w:pStyle w:val="Normal"/>
        <w:jc w:val="both"/>
        <w:rPr>
          <w:sz w:val="24"/>
        </w:rPr>
      </w:pPr>
      <w:r>
        <w:rPr>
          <w:sz w:val="24"/>
        </w:rPr>
        <w:tab/>
        <w:t>Ad integrazione di quanto affermato precedentemente, si può sostenere che le potenzialità di sviluppo locale sono inversamente proporzionali allo sradicamento sociale e allo spaesamento psicologico della “modernizzazione”. In sostanza, c’è stato sviluppo locale, tendenzialmente autosostenuto, solo dove il capitale sociale ereditato storicamente non è stato distrutto e le istituzioni della società locale hanno saputo accompagnare la transizione. Solo dove è stato possibile dare vita ad un circuito virtuoso tra l’eredità culturale della comunità e le articolazioni locali di istituzioni e movimenti universalistici (nel caso italiano la Chiesa e il movimento operaio ottocentesco).</w:t>
      </w:r>
    </w:p>
    <w:p>
      <w:pPr>
        <w:pStyle w:val="Normal"/>
        <w:jc w:val="both"/>
        <w:rPr>
          <w:sz w:val="24"/>
        </w:rPr>
      </w:pPr>
      <w:r>
        <w:rPr>
          <w:sz w:val="24"/>
        </w:rPr>
        <w:tab/>
        <w:t>Se si pensa agli eventi che hanno dominato la storia del ‘900, ci si rende conto degli ostacoli che ha incontrato una tale prospettiva e il fatto che non sia stata spazzata via dimostra la profondità del suo radicamento, la forza e capillarità di un progetto dal basso che si innestava su un grande cambiamento storico-sociale.</w:t>
      </w:r>
    </w:p>
    <w:p>
      <w:pPr>
        <w:pStyle w:val="Normal"/>
        <w:jc w:val="both"/>
        <w:rPr>
          <w:sz w:val="24"/>
        </w:rPr>
      </w:pPr>
      <w:r>
        <w:rPr>
          <w:sz w:val="24"/>
        </w:rPr>
        <w:tab/>
        <w:t>Nel corso del XIX secolo, a ridosso dell’industrializzazione, le campagne europee, gonfiate dalla crescita demografica, furono in grado di liberare grandi quantità di energia: masse di milioni di giovani provenienti dalle zone rurali si misero in movimento. Le due correnti principali alimentarono rispettivamente l’emigrazione e le spinte verso la proprietà o il possesso della terra (oltretutto le due cose erano strettamente collegate, l’obiettivo principale per tutti e per molto tempo rimase la terra). Un’intera fase della storia otto-novecentesca dell’Europa mediterranea e dell’Europa orientale è stata segnata dalla lotta per la terra, che ha dominato la vita e orientato le aspirazioni della maggioranza della popolazione.</w:t>
      </w:r>
    </w:p>
    <w:p>
      <w:pPr>
        <w:pStyle w:val="Normal"/>
        <w:jc w:val="both"/>
        <w:rPr>
          <w:sz w:val="24"/>
        </w:rPr>
      </w:pPr>
      <w:r>
        <w:rPr>
          <w:sz w:val="24"/>
        </w:rPr>
        <w:tab/>
        <w:t>Le dimensioni sociali, ma anche culturali e politiche, di un tale fenomeno, che penetra profondamente nel XX secolo, non hanno per l’età  contemporanea altri riscontri possibili. Per quanto riguarda l’Europa un paragone si può cominciare a fare con i flussi migratori extracomunitari di questa fine-inizio di secolo.</w:t>
      </w:r>
    </w:p>
    <w:p>
      <w:pPr>
        <w:pStyle w:val="Normal"/>
        <w:jc w:val="both"/>
        <w:rPr/>
      </w:pPr>
      <w:r>
        <w:rPr>
          <w:sz w:val="24"/>
        </w:rPr>
        <w:tab/>
        <w:t>La mobilitazione delle campagne mise in crisi il compromesso aristocratico-borghese determinando la fine dell’</w:t>
      </w:r>
      <w:r>
        <w:rPr>
          <w:i/>
          <w:sz w:val="24"/>
        </w:rPr>
        <w:t>Ancien régime</w:t>
      </w:r>
      <w:r>
        <w:rPr>
          <w:sz w:val="24"/>
        </w:rPr>
        <w:t>, diede un forte impulso allo sviluppo economico, sia come disponibilità di forza-lavoro per l’industria che per la diffusione capillare di microimprese agricole votate alla religione del lavoro e del risparmio.</w:t>
      </w:r>
    </w:p>
    <w:p>
      <w:pPr>
        <w:pStyle w:val="Normal"/>
        <w:jc w:val="both"/>
        <w:rPr>
          <w:sz w:val="24"/>
        </w:rPr>
      </w:pPr>
      <w:r>
        <w:rPr>
          <w:sz w:val="24"/>
        </w:rPr>
        <w:tab/>
        <w:t>Il moto di emancipazione delle masse rurali europee venne contrastato duramente, con l’intervento massiccio dello Stato, sino ad un una sorta di riedizione delle guerre contadine dell’inizio dell’età moderna. La collettivizzazione forzata delle campagne sovietiche segna il culmine e il parossismo di questo attacco diretto all’«internazionale dagli oscuri» che ovunque, su basi prepolitiche, cercava di imporre il proprio programma: occupazione e spartizione delle terre, rapporto minimo con lo Stato, libero commercio su scala locale, attaccamento ai valori, all’eredità di un mondo destinato a sparire.</w:t>
      </w:r>
    </w:p>
    <w:p>
      <w:pPr>
        <w:pStyle w:val="Normal"/>
        <w:jc w:val="both"/>
        <w:rPr>
          <w:sz w:val="24"/>
        </w:rPr>
      </w:pPr>
      <w:r>
        <w:rPr>
          <w:sz w:val="24"/>
        </w:rPr>
        <w:tab/>
        <w:t>Molto più efficaci della violenza, che spesso innescava risposte selvagge e spirali distruttive, furono le strategie poste in essere per integrare le masse contadine nello Stato. Questo nell’Europa otto-novecentesca poté avvenire attraverso la costruzione dello Stato-nazione e i ben noti processi di nazionalizzazione di masse tendenzialmente apolitiche.</w:t>
      </w:r>
    </w:p>
    <w:p>
      <w:pPr>
        <w:pStyle w:val="Normal"/>
        <w:jc w:val="both"/>
        <w:rPr>
          <w:sz w:val="24"/>
        </w:rPr>
      </w:pPr>
      <w:r>
        <w:rPr>
          <w:sz w:val="24"/>
        </w:rPr>
        <w:tab/>
        <w:t>Nel contesto europeo dell’epoca, contrassegnato dalla rapida ascesa di economie industriali in gara tra di loro, la traiettoria ascendente degli Stati-nazione collassò in una catastrofica guerra dei trent’anni, inaugurando un’età dominata dai fattori di potenza: controllo statale, pianificazione, produzione di massa, standardizzazione, trionfo della grande industria. Ogni spazio per lo sviluppo locale sembrava essersi definitivamente chiuso.</w:t>
      </w:r>
    </w:p>
    <w:p>
      <w:pPr>
        <w:pStyle w:val="Normal"/>
        <w:jc w:val="both"/>
        <w:rPr>
          <w:sz w:val="24"/>
        </w:rPr>
      </w:pPr>
      <w:r>
        <w:rPr>
          <w:sz w:val="24"/>
        </w:rPr>
        <w:tab/>
        <w:t>Le vicende successive e le tematiche attuali – l’altra faccia della globalizzazione – ci indicano il riaffiorare di filoni carsici, non esigui, sopravvissuti alle tempeste che hanno sconvolto l’Europa.</w:t>
      </w:r>
    </w:p>
    <w:p>
      <w:pPr>
        <w:pStyle w:val="Normal"/>
        <w:jc w:val="both"/>
        <w:rPr>
          <w:sz w:val="24"/>
        </w:rPr>
      </w:pPr>
      <w:r>
        <w:rPr>
          <w:sz w:val="24"/>
        </w:rPr>
        <w:tab/>
        <w:t>Nell’ottica qui proposta rientra nel “suicidio” del mondo contadino anche il percorso principale dello sviluppo locale, ben esemplificato dal caso italiano. Laddove fu possibile, per un insieme di condizioni storiche, i contadini, da sempre abituati alla pluriattività, dopo un passaggio in fabbrica di breve durata rispetto al passo lento e risolutivo della storia sociale, diedero nerbo e sostanza al diffondersi delle piccole imprese nelle zone un tempo povere o poverissime del Nord-Italia.</w:t>
      </w:r>
    </w:p>
    <w:p>
      <w:pPr>
        <w:pStyle w:val="Normal"/>
        <w:jc w:val="both"/>
        <w:rPr>
          <w:sz w:val="24"/>
        </w:rPr>
      </w:pPr>
      <w:r>
        <w:rPr>
          <w:sz w:val="24"/>
        </w:rPr>
        <w:tab/>
        <w:t>Però penso che valga anche per scenari europei più vasti: lo sviluppo locale ha rappresentato il progetto e la realtà della progressiva adesione del mondo contadino al capitalismo. Questo esito che avrebbe affrettato la sua fine, lasciando un’eredità problematica, non era scontato né già inscritto nella straordinaria mobilitazione che sorresse lo sforzo di emancipazione delle masse rurali, trascinate nel vortice della grande storia politica ed economica dell’età dell’industrializzazione.</w:t>
      </w:r>
    </w:p>
    <w:p>
      <w:pPr>
        <w:pStyle w:val="Normal"/>
        <w:jc w:val="both"/>
        <w:rPr>
          <w:sz w:val="24"/>
        </w:rPr>
      </w:pPr>
      <w:r>
        <w:rPr>
          <w:sz w:val="24"/>
        </w:rPr>
        <w:tab/>
        <w:t>Il risveglio delle campagne europee, il loro irrompere nelle città, suscitò principalmente paura, diffidenza, se non disprezzo. Lo Stato alternò la repressione con l’irregimentazione, sino al grande massacro di generazioni di giovani, soprattutto di origine rurale, nella prima guerra mondiale. Non ebbe minore importanza la crescente scissione tra operai e contadini, città e campagna, alimentata strumentalmente da chi deteneva il potere politico ed economico, ma ancor prima forgiata ideologicamente dal marxismo, tanto nella sua versione socialdemocratica che in quella leninista.</w:t>
      </w:r>
    </w:p>
    <w:p>
      <w:pPr>
        <w:pStyle w:val="Normal"/>
        <w:jc w:val="both"/>
        <w:rPr>
          <w:sz w:val="24"/>
        </w:rPr>
      </w:pPr>
      <w:r>
        <w:rPr>
          <w:sz w:val="24"/>
        </w:rPr>
        <w:tab/>
        <w:t>Lo sviluppo locale, radicato nel territorio e incentrato sull’autoimprenditorialità, frutto di una inedita ibridazione tra i valori della tradizione e l’aggressività competitiva dello spirito capitalistico, tra l’individualismo e la cooperazione comunitaria, è diventato l’orizzonte di affermazione della parte più energica, vincente, del mondo contadino alle prese con la modernizzazione. La sua piena visibilità ha dovuto attendere la crisi dei grandi apparati ideologici, istituzionali e produttivi che hanno segnato la storia del Novecento.</w:t>
      </w:r>
    </w:p>
    <w:p>
      <w:pPr>
        <w:pStyle w:val="Normal"/>
        <w:jc w:val="both"/>
        <w:rPr>
          <w:sz w:val="24"/>
        </w:rPr>
      </w:pPr>
      <w:r>
        <w:rPr>
          <w:sz w:val="24"/>
        </w:rPr>
        <w:tab/>
        <w:t>Nel contesto italiano il punto di svolta si può collocare nei primi anni Settanta, con la ristrutturazione, il decentramento produttivo, la crescita dei distretti e dei sistemi di piccole e medie imprese, che si diffondono, a macchia di leopardo, anche verso il Centro-Sud.</w:t>
      </w:r>
    </w:p>
    <w:p>
      <w:pPr>
        <w:pStyle w:val="Normal"/>
        <w:jc w:val="both"/>
        <w:rPr>
          <w:sz w:val="24"/>
        </w:rPr>
      </w:pPr>
      <w:r>
        <w:rPr>
          <w:sz w:val="24"/>
        </w:rPr>
        <w:tab/>
        <w:t>L’epopea dello sviluppo locale così come si è realmente realizzato nel nostro Paese è stata narrata molte volte, e come sempre avviene quando ormai si era giunti al compimento di un ciclo. Alle sue spalle c’è la vicenda storica di lungo periodo che ho richiamato mentre il futuro risulta problematico e esposto a molte sfide e incognite.</w:t>
      </w:r>
    </w:p>
    <w:p>
      <w:pPr>
        <w:pStyle w:val="Normal"/>
        <w:jc w:val="both"/>
        <w:rPr>
          <w:sz w:val="24"/>
        </w:rPr>
      </w:pPr>
      <w:r>
        <w:rPr>
          <w:sz w:val="24"/>
        </w:rPr>
        <w:tab/>
        <w:t>Volendo sintetizzare, si può sostenere che lo sviluppo locale ha avuto successo in quei territori dove un numero crescente di individui, di estrazione popolare e, come sottolineavo, spesso di origine contadina, hanno saputo investire il proprio capitale sociale, il sapere pratico e le reti di relazioni, per ottenere il massimo di competitività e il massimo di profitto. In questo senso, effettivamente, come recita la retorica leghista, né lo Stato né le grandi istituzioni finanziarie hanno avuto un ruolo decisivo nel decollo del localismo economico italiano.</w:t>
      </w:r>
    </w:p>
    <w:p>
      <w:pPr>
        <w:pStyle w:val="Normal"/>
        <w:jc w:val="both"/>
        <w:rPr>
          <w:sz w:val="24"/>
        </w:rPr>
      </w:pPr>
      <w:r>
        <w:rPr>
          <w:sz w:val="24"/>
        </w:rPr>
        <w:tab/>
        <w:t>Richiamo ancora una volta l’attenzione sul fatto che i suoi luoghi di elezione sono stati regioni a vocazione agricola, anche se di opposto colore politico, come il Veneto e l’Emilia, ovvero le campagne e le valli montane e prealpine di regioni con una lunga storia industriale come il Piemonte e, ancor più, la Lombardia.</w:t>
      </w:r>
    </w:p>
    <w:p>
      <w:pPr>
        <w:pStyle w:val="Normal"/>
        <w:jc w:val="both"/>
        <w:rPr>
          <w:sz w:val="24"/>
        </w:rPr>
      </w:pPr>
      <w:r>
        <w:rPr>
          <w:sz w:val="24"/>
        </w:rPr>
        <w:tab/>
        <w:t>Questi territori, nel giro di pochi decenni, hanno conseguito una prosperità economica da primato, contribuendo in modo determinante alla esportazione di merci e servizi dall’Italia. La tesi che vorrei enunciare, bisognosa ovviamente di verifiche e approfondimenti, è che questo tipo di sviluppo locale, decisamente capitalistico, non può affrontare la globalizzazione senza trasformarsi profondamente, pena una crisi strutturale che ne segnerebbe il declino.</w:t>
      </w:r>
    </w:p>
    <w:p>
      <w:pPr>
        <w:pStyle w:val="Normal"/>
        <w:jc w:val="both"/>
        <w:rPr>
          <w:sz w:val="24"/>
        </w:rPr>
      </w:pPr>
      <w:r>
        <w:rPr>
          <w:sz w:val="24"/>
        </w:rPr>
        <w:tab/>
        <w:t>È vero che sin dall’inizio questi sistemi produttivi sono stati fortemente orientati sulla scena internazionale, pronti a cogliere ogni opportunità commerciale o manifatturiera che si presentasse in ogni angolo del mondo, ma con la globalizzazione la situazione cambia profondamente. Soprattutto se si tiene presente che non è qualcosa di magico, calato dall’alto, ma l’esito di un processo a cui hanno contribuito intensamente gli stessi protagonisti dello sviluppo locale.</w:t>
      </w:r>
    </w:p>
    <w:p>
      <w:pPr>
        <w:pStyle w:val="Normal"/>
        <w:jc w:val="both"/>
        <w:rPr>
          <w:sz w:val="24"/>
        </w:rPr>
      </w:pPr>
      <w:r>
        <w:rPr>
          <w:sz w:val="24"/>
        </w:rPr>
        <w:tab/>
        <w:t>La globalizzazione agisce innanzitutto sul piano culturale, trasforma la comunità locale e i suoi valori, i legami sociali, quel capitale umano che era stato la principale risorsa dello sviluppo. Di fronte al cambiamento di scenario prevalgono due opzioni che spesso convivono in modo schizofrenico nello stesso individuo: adesione fideistica al nuovo in nome di un universalismo dei consumi, chiusura localistica a difesa del proprio territorio. Nel linguaggio economico ciò si esprime in una oscillazione senza prospettive tra liberismo e protezionismo. La globalizzazione da opportunità perseguita con baldanza sembra a tratti trasformarsi in un incubo (così per i settori più esposti alla minacciosa concorrenza dei Paesi asiatici, la Cina in primo luogo).</w:t>
      </w:r>
    </w:p>
    <w:p>
      <w:pPr>
        <w:pStyle w:val="Normal"/>
        <w:jc w:val="both"/>
        <w:rPr>
          <w:sz w:val="24"/>
        </w:rPr>
      </w:pPr>
      <w:r>
        <w:rPr>
          <w:sz w:val="24"/>
        </w:rPr>
        <w:tab/>
        <w:t>Le vie d’uscita non sembrano essere facili e si prospetta una ennesima, dura, selezione darwiniana. Non essendo ipotizzabile una regressione dei livelli salariali né una abolizione radicale delle garanzie della manodopera, la prospettiva a cui si ispirano gli ottimisti o i più combattivi sono riducibili a: fare un salto di qualità nella tecnologia e nell’innovazione, occupando nicchie di mercato ancora libere; puntare sulla creatività italiana e produrre sempre più “merci personalizzate”, capaci di soddisfare e anticipare i desideri del cliente. Si tratta però di vie d’uscita, oltre che difficili, anche di tipo individuale, della singola impresa.</w:t>
      </w:r>
    </w:p>
    <w:p>
      <w:pPr>
        <w:pStyle w:val="Normal"/>
        <w:jc w:val="both"/>
        <w:rPr/>
      </w:pPr>
      <w:r>
        <w:rPr>
          <w:sz w:val="24"/>
        </w:rPr>
        <w:tab/>
        <w:t xml:space="preserve">L’orientamento prevalente e l’unico effettivamente supportato dalle istituzioni, politiche e di categoria, dalle amministrazioni locali e regionali riattrezzatesi dopo Tangentopoli, è quello di creare infrastrutture, costruire capannoni e strade, come impone un sistema produttivo sparso nel territorio. Si prospettano poi parchi tecnologici, parchi tematici, parchi del divertimento, ma quel che si diffonde per le campagne, investite dallo </w:t>
      </w:r>
      <w:r>
        <w:rPr>
          <w:i/>
          <w:sz w:val="24"/>
        </w:rPr>
        <w:t>sprawl</w:t>
      </w:r>
      <w:r>
        <w:rPr>
          <w:sz w:val="24"/>
        </w:rPr>
        <w:t xml:space="preserve"> urbano, sono le megadiscoteche, i centri commerciali, gli </w:t>
      </w:r>
      <w:r>
        <w:rPr>
          <w:i/>
          <w:sz w:val="24"/>
        </w:rPr>
        <w:t>outlet</w:t>
      </w:r>
      <w:r>
        <w:rPr>
          <w:sz w:val="24"/>
        </w:rPr>
        <w:t>. E ciò che colpisce è l’assoluta uniformità e banalità delle proposte e delle realizzazioni. Lo sviluppo locale fattosi grande cancella i “luoghi” e procede alla sua autoliquidazione.</w:t>
      </w:r>
    </w:p>
    <w:p>
      <w:pPr>
        <w:pStyle w:val="Normal"/>
        <w:jc w:val="both"/>
        <w:rPr>
          <w:sz w:val="24"/>
        </w:rPr>
      </w:pPr>
      <w:r>
        <w:rPr>
          <w:sz w:val="24"/>
        </w:rPr>
        <w:tab/>
        <w:t>Esistono alternative, è possibile ipotizzare o già intravedere scenari diversi? Senza peccare di facile ottimismo credo di sì, anche perché i localismi produttivi, al di là delle etichette e della fenomenologia concreta che hanno assunto al momento della loro affermazione, sono ricchi di potenzialità che rimandano ad una storia di lavoro ed intelligenza, di fatica e dedizione.</w:t>
      </w:r>
    </w:p>
    <w:p>
      <w:pPr>
        <w:pStyle w:val="Normal"/>
        <w:jc w:val="both"/>
        <w:rPr>
          <w:sz w:val="24"/>
        </w:rPr>
      </w:pPr>
      <w:r>
        <w:rPr>
          <w:sz w:val="24"/>
        </w:rPr>
        <w:tab/>
        <w:t>La prima condizione per la rinascita dello sviluppo locale è la pace. Il che era ben noto alla saggezza antica del mondo contadino ma resta completamente vero anche per l’epoca moderna e ipermoderna. Solo un lungo periodo di pace, dopo le guerre mondiali, ha consentito in Europa lo sviluppo dal basso. Se i venti di guerra che stanno spirando dovessero prevalere, i fattori di potenza imporrebbero, in nuove forme, l’irregimentazione che impedisce ogni sviluppo locale autocentrato.</w:t>
      </w:r>
    </w:p>
    <w:p>
      <w:pPr>
        <w:pStyle w:val="Normal"/>
        <w:jc w:val="both"/>
        <w:rPr>
          <w:sz w:val="24"/>
        </w:rPr>
      </w:pPr>
      <w:r>
        <w:rPr>
          <w:sz w:val="24"/>
        </w:rPr>
        <w:tab/>
        <w:t>La seconda condizione è l’ambiente. Lo sviluppo attuale è chiaramente e clamorosamente insostenibile. Lo sviluppo locale, recuperando i saperi legati alla manutenzione del territorio, e l’atteggiamento di rispetto nei confronti della natura, può essere una risorsa importante per affrontare la sfida più impegnativa che attende l’umanità.</w:t>
      </w:r>
    </w:p>
    <w:p>
      <w:pPr>
        <w:pStyle w:val="TextBody"/>
        <w:spacing w:lineRule="auto" w:line="240"/>
        <w:rPr/>
      </w:pPr>
      <w:r>
        <w:rPr/>
        <w:tab/>
        <w:t>La terza condizione è la cooperazione. I “vincenti” dello sviluppo locale selvaggio, i protagonisti dei localismi produttivi italiani, stanno dimenticando che il loro successo non è disceso dalla eliminazione dei concorrenti ma dalla cooperazione competitiva per affrontare le sfide esterne. È possibile che, sotto il pungolo della necessità e dell’interesse, scoprano le opportunità offerte da iniziative decentralizzate di co-sviluppo locale. Sarebbe loro di «grande utilità esplorare il ricorso a iniziative ( ) di partnership fra le collettività territoriali (regioni, comuni, agenzie locali per lo sviluppo) dell’area mediterranea, attraverso lo sviluppo di progetti, di interventi di cooperazione agricola e industriale, di formazione, di diffusione delle innovazioni e di promozione di reti di solidarietà fra soggetti economici locali e regionali mediterranei” (Driss Guerrraoui).</w:t>
      </w:r>
    </w:p>
    <w:p>
      <w:pPr>
        <w:pStyle w:val="Normal"/>
        <w:jc w:val="both"/>
        <w:rPr/>
      </w:pPr>
      <w:r>
        <w:rPr>
          <w:sz w:val="24"/>
        </w:rPr>
        <w:tab/>
        <w:t>La quarta condizione è la tecnica. Il saper fare, mediato dalle tecnologie industriali di fabbrica, la capacità di produrre e innovare sono state le risorse più importanti dei protagonisti dello sviluppo locale; questo ciclo si sta rapidamente esaurendo, non è pensabile che possa mantenersi sulla sua base tradizionale. Il declino della Fiat rischia di oscurare altri fenomeni più capillari di arretramento, e a ciò contribuisce la retorica politica imperante. L’Italia sta intercettando solo gli effetti della rivoluzione informatico-digitale, su questo terreno è improbabile che riesca a sviluppare innovazione; converrebbe ai localismi produttivi puntare sulle “tecnologie appropriate”, raccogliere la lezione di Ernst Schumacher, fautore dell’ “</w:t>
      </w:r>
      <w:r>
        <w:rPr>
          <w:i/>
          <w:sz w:val="24"/>
        </w:rPr>
        <w:t>intermediate technology development</w:t>
      </w:r>
      <w:r>
        <w:rPr>
          <w:sz w:val="24"/>
        </w:rPr>
        <w:t>”, e scoprire in che senso “</w:t>
      </w:r>
      <w:r>
        <w:rPr>
          <w:i/>
          <w:sz w:val="24"/>
        </w:rPr>
        <w:t>Small is beautifull</w:t>
      </w:r>
      <w:r>
        <w:rPr>
          <w:sz w:val="24"/>
        </w:rPr>
        <w:t>”. Ma a questo fine bisogna che, come dei prerequisiti obbligatori, tutte e quattro le condizioni suindicate vengano rispettate.</w:t>
      </w:r>
    </w:p>
    <w:p>
      <w:pPr>
        <w:pStyle w:val="Normal"/>
        <w:jc w:val="both"/>
        <w:rPr/>
      </w:pPr>
      <w:r>
        <w:rPr>
          <w:sz w:val="24"/>
        </w:rPr>
        <w:tab/>
        <w:t xml:space="preserve">Mi pare che si collochi in questa prospettiva il </w:t>
      </w:r>
      <w:r>
        <w:rPr>
          <w:i/>
          <w:sz w:val="24"/>
        </w:rPr>
        <w:t>progetto locale</w:t>
      </w:r>
      <w:r>
        <w:rPr>
          <w:sz w:val="24"/>
        </w:rPr>
        <w:t xml:space="preserve"> di Alberto Magnaghi, basato su una concezione del territorio come costruzione storica, sistema complesso di relazioni fra comunità e ambiente, allo scopo di pervenire ad un “locale di ordine superiore”, imperniato su reti di “nuovi municipi”, autocentrati, ambientalmente e socialmente sostenibili, aperti al mondo, inseriti in sistemi relazionali non gerarchizzati. Un localismo cosmopolita reso possibile dalla duplice valorizzazione della tecnica e della natu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La questione contadina</w:t>
      </w:r>
    </w:p>
    <w:p>
      <w:pPr>
        <w:pStyle w:val="Normal"/>
        <w:jc w:val="both"/>
        <w:rPr>
          <w:b/>
          <w:b/>
          <w:sz w:val="24"/>
        </w:rPr>
      </w:pPr>
      <w:r>
        <w:rPr>
          <w:b/>
          <w:sz w:val="24"/>
        </w:rPr>
      </w:r>
    </w:p>
    <w:p>
      <w:pPr>
        <w:pStyle w:val="TextBody"/>
        <w:spacing w:lineRule="auto" w:line="240"/>
        <w:ind w:firstLine="708"/>
        <w:rPr/>
      </w:pPr>
      <w:r>
        <w:rPr/>
        <w:t>L’attenzione prestata alle forme di autogoverno delle società non industrializzate e ai “popoli primitivi”, da parte degli studi etno-antropologici, non esce da una “naturalità” che ribadisce la loro condizione di gruppi umani senza storia (un po’ come tutto quanto il genere femminile, secondo rappresentazioni ancora ben radicate). Un rapporto armonioso con la natura, quand’anche non fosse una pura proiezione di sensi di colpa e desideri inconsci, così come forme arcaiche di comunismo e democrazia, rientrano nella storia solo come rappresentazioni prodotte dalla modernità, senza una sostanza propria, senza autonomia, con l’unica prospettiva di essre cancellate o inglobate. Su questo versante, contro queste rappresentazioni dominanti, il multiculturalismo combatte una battaglia rischiosa, perché è facile slittare dalla lotta per l’autonomia e l’identità culturale al razzismo differenzialista ed  è comunque un terreno di confronto che non può essere disertato dal pensiero ambientalista.</w:t>
      </w:r>
    </w:p>
    <w:p>
      <w:pPr>
        <w:pStyle w:val="TextBody"/>
        <w:tabs>
          <w:tab w:val="clear" w:pos="708"/>
          <w:tab w:val="left" w:pos="426" w:leader="none"/>
        </w:tabs>
        <w:spacing w:lineRule="auto" w:line="240"/>
        <w:rPr/>
      </w:pPr>
      <w:r>
        <w:rPr/>
        <w:tab/>
        <w:tab/>
        <w:t>Ma c’è un altro versante che conviene esplorare, contro la tendenza della modernità globalizzata di cancellare la sua propria storia. Si può partire dalla classe sociale che per definizione, secondo Hegel, è senza storia, senza coscienza di Sé, quella dei contadini. E’ anzi necessario, in un’ottica storica, partire da lì, perché i contadini, sino alla loro recente scomparsa, hanno reso possibile la riproduzione della società, attraverso lo scambio con la natura. Per affrontare le sfide del futuro, l’apporto che può venire dal mondo contadino in tema di ambiente è controverso ma non escluso a priori; ciò vale sia per le situazioni in cui i contadini hanno un peso sociale sia per quelle, come nel nostro caso, in cui ci si può rapportare al mondo contadino in termini culturali, recuperandone i saperi, ad esempio al fine della manutenzione non distruttiva del territorio. Qui lo stesso tradizionalismo, considerato di norma reazionario e antistorico, acquista una diversa valenza perché esprime, a modo suo, una consapevolezza di vincoli ed equilibri, che non hanno mai avuto o non hanno più le classi che dovrebbero essere consapevoli di sé (sempre secondo Hegel e Marx).</w:t>
      </w:r>
    </w:p>
    <w:p>
      <w:pPr>
        <w:pStyle w:val="TextBody"/>
        <w:tabs>
          <w:tab w:val="clear" w:pos="708"/>
          <w:tab w:val="left" w:pos="426" w:leader="none"/>
        </w:tabs>
        <w:spacing w:lineRule="auto" w:line="240"/>
        <w:rPr/>
      </w:pPr>
      <w:r>
        <w:rPr/>
        <w:tab/>
        <w:tab/>
        <w:t>Non si può certo dire che la storiografia del ’900 non abbia studiato il mondo contadino, anzi questo è stato il suo grande tema, forse il principale in assoluto, come quantità e qualità. Basti il nome di Marc Bloch, primo ispiratore della più importante scuola storiografica del XX secolo. Ma un po’ tutta questa storiografia si colloca dal punto di vista della fine ineluttabile (se non auspicabile) di quel mondo. Tarda ancora a manifestarsi la spinta a rileggere la storia dell’agricoltura, nel contesto della crisi ecologica e alla luce della sua inquietante e rapida ipermodernizzazione (biotecnologie, genetica, ecc…).</w:t>
      </w:r>
    </w:p>
    <w:p>
      <w:pPr>
        <w:pStyle w:val="TextBody"/>
        <w:tabs>
          <w:tab w:val="clear" w:pos="708"/>
          <w:tab w:val="left" w:pos="426" w:leader="none"/>
        </w:tabs>
        <w:spacing w:lineRule="auto" w:line="240"/>
        <w:rPr/>
      </w:pPr>
      <w:r>
        <w:rPr/>
        <w:tab/>
        <w:tab/>
        <w:t>Decisamente peggio stanno le cose sul versante contadini-democrazia. In primo luogo perché, almeno da noi, il tema è uscito totalmente dall’agenda politica, come dimostra la vicenda grottesca degli allevatori padani, più in generale perché la sinistra è riuscita a mantenere, per tutto il ‘900, un rapporto disastroso con i contadini, rendendo intimamente schizofreniche le stesse rivoluzioni proletarie vittoriose, aventi tutte quante la loro base sociale di massa dove l’ideologia vedeva solo avversari o nemici politici.</w:t>
      </w:r>
    </w:p>
    <w:p>
      <w:pPr>
        <w:pStyle w:val="TextBody"/>
        <w:tabs>
          <w:tab w:val="clear" w:pos="708"/>
          <w:tab w:val="left" w:pos="426" w:leader="none"/>
        </w:tabs>
        <w:spacing w:lineRule="auto" w:line="240"/>
        <w:rPr/>
      </w:pPr>
      <w:r>
        <w:rPr/>
        <w:tab/>
        <w:tab/>
        <w:t>Il concetto, oggi non più operativo ma entrato nel patrimonio ereditario, è che i contadini, eternamente piccoli proprietari od aspiranti tali, hanno costituito la base stabile e sempre riattivabile della destra reazionaria, autoritaria, dittatoriale. Come se in ogni tempo e luogo dovesse ripetersi “il 18 brumaio di Luigi Bonaparte”. Al contrario i contadini, diversi a seconda dei luoghi, dei tempi, e al loro interno, hanno dato un grande contributo all’affermazione della democrazia – il che dovrebbe essere ovvio in un paese che ha avuto Gramsci e la Resistenza, per non dire di lotte secolari che arrivano sino all’occupazione delle terre nel secondo dopoguerra -.</w:t>
      </w:r>
    </w:p>
    <w:p>
      <w:pPr>
        <w:pStyle w:val="TextBody"/>
        <w:tabs>
          <w:tab w:val="clear" w:pos="708"/>
          <w:tab w:val="left" w:pos="426" w:leader="none"/>
        </w:tabs>
        <w:spacing w:lineRule="auto" w:line="240"/>
        <w:rPr/>
      </w:pPr>
      <w:r>
        <w:rPr/>
        <w:tab/>
        <w:tab/>
        <w:t xml:space="preserve">In effetti una quantità di studi specialistici, post-ideologici, ma purtroppo ininfluenti, stanno demolendo le rappresentazioni stereotipate prodotte dalla cultura borghese e del movimento operaio. Prima di soffermarmi sul caso russo, il più importante e catastrofico, segnalo che anche per paesi come la Svezia, divenuti modelli di </w:t>
      </w:r>
      <w:r>
        <w:rPr>
          <w:i/>
        </w:rPr>
        <w:t>welfare state</w:t>
      </w:r>
      <w:r>
        <w:rPr/>
        <w:t xml:space="preserve"> socialdemocratici, sta emergendo il ruolo democratico misconosciuto dell’autogoverno contadino durante i secoli dell’età moderna</w:t>
      </w:r>
    </w:p>
    <w:p>
      <w:pPr>
        <w:pStyle w:val="TextBody"/>
        <w:tabs>
          <w:tab w:val="clear" w:pos="708"/>
          <w:tab w:val="left" w:pos="426" w:leader="none"/>
        </w:tabs>
        <w:spacing w:lineRule="auto" w:line="240"/>
        <w:rPr/>
      </w:pPr>
      <w:r>
        <w:rPr/>
        <w:tab/>
        <w:tab/>
        <w:t>È ovvio, ma forse non scontato, che la deideologizzazione qui sollecitata per i contadini, come singoli e come classe, deve avere il suo corrispettivo in un analogo lavoro di ricerca storica sul proletariato di fabbrica, la classe operaia. Né antagonismo puro né subordinazione totale; l’approccio migliore è quello realizzato da Edward Thompson per leggere l’industrializzazione alla luce dell’economia morale delle classi popolari. Democrazia e ambiente, salute e sicurezza, modo di produrre e cosa produrre, sono alcuni dei nodi attraverso cui ripercorrere e scoprire una storia che rischia una cancellazione anche più rapida e traumatica di quella dei contadini, dove hanno operato processi e modelli mentali di lunga durata, sedimentazioni che possono riaffiorare sotto la spinta di eventi traumatici (è il caso delle due guerre mondiali o delle grandi rivoluzioni che contrassegnano la modernità).</w:t>
      </w:r>
    </w:p>
    <w:p>
      <w:pPr>
        <w:pStyle w:val="TextBody"/>
        <w:tabs>
          <w:tab w:val="clear" w:pos="708"/>
          <w:tab w:val="left" w:pos="426" w:leader="none"/>
        </w:tabs>
        <w:spacing w:lineRule="auto" w:line="240"/>
        <w:rPr/>
      </w:pPr>
      <w:r>
        <w:rPr/>
      </w:r>
    </w:p>
    <w:p>
      <w:pPr>
        <w:pStyle w:val="TextBody"/>
        <w:tabs>
          <w:tab w:val="clear" w:pos="708"/>
          <w:tab w:val="left" w:pos="426" w:leader="none"/>
        </w:tabs>
        <w:spacing w:lineRule="auto" w:line="240"/>
        <w:rPr/>
      </w:pPr>
      <w:r>
        <w:rPr/>
      </w:r>
    </w:p>
    <w:p>
      <w:pPr>
        <w:pStyle w:val="TextBody"/>
        <w:tabs>
          <w:tab w:val="clear" w:pos="708"/>
          <w:tab w:val="left" w:pos="426" w:leader="none"/>
        </w:tabs>
        <w:spacing w:lineRule="auto" w:line="240"/>
        <w:rPr/>
      </w:pPr>
      <w:r>
        <w:rPr/>
      </w:r>
    </w:p>
    <w:p>
      <w:pPr>
        <w:pStyle w:val="TextBody"/>
        <w:numPr>
          <w:ilvl w:val="0"/>
          <w:numId w:val="2"/>
        </w:numPr>
        <w:tabs>
          <w:tab w:val="clear" w:pos="708"/>
          <w:tab w:val="left" w:pos="426" w:leader="none"/>
        </w:tabs>
        <w:spacing w:lineRule="auto" w:line="240"/>
        <w:rPr>
          <w:b/>
          <w:b/>
        </w:rPr>
      </w:pPr>
      <w:r>
        <w:rPr>
          <w:b/>
        </w:rPr>
        <w:t>Il capitalismo come stato di natura</w:t>
      </w:r>
    </w:p>
    <w:p>
      <w:pPr>
        <w:pStyle w:val="TextBody"/>
        <w:tabs>
          <w:tab w:val="clear" w:pos="708"/>
          <w:tab w:val="left" w:pos="426" w:leader="none"/>
        </w:tabs>
        <w:spacing w:lineRule="auto" w:line="240"/>
        <w:rPr>
          <w:b/>
          <w:b/>
        </w:rPr>
      </w:pPr>
      <w:r>
        <w:rPr>
          <w:b/>
        </w:rPr>
      </w:r>
    </w:p>
    <w:p>
      <w:pPr>
        <w:pStyle w:val="TextBody"/>
        <w:tabs>
          <w:tab w:val="clear" w:pos="708"/>
          <w:tab w:val="left" w:pos="426" w:leader="none"/>
        </w:tabs>
        <w:spacing w:lineRule="auto" w:line="240"/>
        <w:rPr/>
      </w:pPr>
      <w:r>
        <w:rPr/>
      </w:r>
    </w:p>
    <w:p>
      <w:pPr>
        <w:pStyle w:val="Normal"/>
        <w:ind w:firstLine="708"/>
        <w:jc w:val="both"/>
        <w:rPr>
          <w:sz w:val="24"/>
        </w:rPr>
      </w:pPr>
      <w:r>
        <w:rPr>
          <w:sz w:val="24"/>
        </w:rPr>
        <w:t>Porre oggi il tema di un oltrepassamento del capitalismo significa collocarsi immediatamente su un piano utopico, proporre qualcosa che, nell’opinione corrente, poggia sul nulla. Se per di più ciò viene fatto all’insegna di “piccolo è bello” ecco che l’utopia è anche reazionaria. È ragionevole ipotizzare che la maggioranza degli abitanti dell’Occidente, se non del globo, condivida tali valutazioni e non abbia alcun interesse per un’utopia retrospettiva ed irrealizzabile, a meno che non si presenti in forme innocue e possa rientrare nel circuito del consumo: una variante solo leggermente più impegnativa del consumo estetico della natura.</w:t>
      </w:r>
    </w:p>
    <w:p>
      <w:pPr>
        <w:pStyle w:val="TextBodyIndent"/>
        <w:ind w:firstLine="708"/>
        <w:rPr/>
      </w:pPr>
      <w:r>
        <w:rPr/>
        <w:t>Senza la pretesa di spezzare una marginalità che è il risultato di un intero ciclo storico, si può cercare di capire un po’ meglio in cosa consista e a cosa si contrapponga l’«utopia reazionaria» che abbiamo evocato. Un esercizio che potrebbe non essere ozioso nel caso in cui l’assolutizzazione del capitalismo avesse un compimento imprevisto in termini economici e/o ecologici.</w:t>
      </w:r>
    </w:p>
    <w:p>
      <w:pPr>
        <w:pStyle w:val="TextBodyIndent"/>
        <w:ind w:firstLine="708"/>
        <w:rPr/>
      </w:pPr>
      <w:r>
        <w:rPr/>
        <w:t>Non insisterò oltre sulla globalizzazione, spesso presentata in modi criticabili, ad esempio sul versante del superamento della forma Stato, però innegabilmente essa segna un ulteriore impulso all’unificazione del genere umano, auspicata da Marx ed aborrita da Nietzsche. La consapevolezza che il globo stesso è piccolo e che l’economia minaccia e distrugge culture ed ecosistemi non ha certo rallentato la mondializzazione. Ciò che avrebbe dovuto o voluto fare il movimento operaio è stato realizzato, a suo modo, dal capitale. D’altra parte i metodi del comunismo novecentesco non erano più gentili e i suoi obiettivi sempre più convergenti anche se concorrenziali.</w:t>
      </w:r>
    </w:p>
    <w:p>
      <w:pPr>
        <w:pStyle w:val="TextBodyIndent"/>
        <w:ind w:firstLine="708"/>
        <w:rPr/>
      </w:pPr>
      <w:r>
        <w:rPr/>
        <w:t>Questo scenario consente di immaginare l’esistenza di una società civile mondiale, per cui ci sarebbero i presupposti materiali, anche se non ancora la forma politica dato che l’ONU rispecchia la gerarchia degli Stati-Nazione. Considerato il ruolo di tecnologie come l’informatica e la telematica alcuni vedono nelle reti l’anticipazione in atto della comunità senza limiti della comunicazione. Ma a parte i tifosi delle virtù intrinsecamente emancipatorie della tecnica, i due aspetti principali della situazione che stiamo vivendo sono da un lato una crescita inarrestabile dell’artificializzazione, che si può capire meglio guardando quel che avviene in un settore “arretrato” come l’agricoltura, dall’altro una sorta di naturalizzazione del capitale. Detto sommariamente l’assetto capitalistico del mondo è vissuto come uno stato di natura non oltrepassabile, al di fuori di esso non ci sono che rovine o utopie senza futuro. Ovviamente vigono disuguaglianza e sfruttamento ma questo è nelle regole dell’unico gioco possibile, al di fuori di esso ci sono solo barbarie, distruzione, follia (Cambogia, Algeria, Jugoslavia, Afghanistan, ecc.).</w:t>
      </w:r>
    </w:p>
    <w:p>
      <w:pPr>
        <w:pStyle w:val="TextBodyIndent"/>
        <w:ind w:firstLine="708"/>
        <w:rPr/>
      </w:pPr>
      <w:r>
        <w:rPr/>
        <w:t>In sostanza, come ai tempi di Marx, una critica del capitalismo deve partire dall’individuazione della sua forza materiale e spirituale; essa oggi deriva principalmente, per effetto di processi storici, dalla possibilità di presentarsi come una seconda natura, un artificio che si è naturalizzato, una sorta di motore immobile che produce un cambiamento incessante a velocità crescente (con linguaggio esoterico potremmo dire che anche il General Intellect è stato interamente sussunto dal capitale e messo al lavoro…).</w:t>
      </w:r>
    </w:p>
    <w:p>
      <w:pPr>
        <w:pStyle w:val="TextBodyIndent"/>
        <w:ind w:firstLine="708"/>
        <w:rPr/>
      </w:pPr>
      <w:r>
        <w:rPr/>
        <w:t>Vorrei richiamare brevemente almeno tre aspetti e conseguenze del trionfo del capitalismo per situare la legittimità o auspicabilità del suo oltrepassamento. Sul piano sociale l’effetto più vistoso è stato il ritorno in forza del razzismo, rovesciando gli esiti della seconda guerra mondiale. La ricomparsa del razzismo, soprattuto in Europa, avviene in due forme, entrambe collegate ai processi di mondializzazione. Da un lato c’è un razzismo identitario, differenzialista, una autorazzizzazione: di fronte al mondo, agli altri, alla minaccia di perdere la propria identità (ormai plurima) si riscopre, inventa, politicizza, l’etnia… Questo razzismo “politicamente corretto” è affiancato da forme di razzismo tradizionali applicate ai nuovi poveri delle metropoli e ai cosiddetti extracomunitari (che debbono indefinitamente restare fuori dalla comunità).</w:t>
      </w:r>
    </w:p>
    <w:p>
      <w:pPr>
        <w:pStyle w:val="TextBodyIndent"/>
        <w:ind w:firstLine="708"/>
        <w:rPr/>
      </w:pPr>
      <w:r>
        <w:rPr/>
        <w:t>Tutta una serie di ricerche storiche, poco divulgate, ha posto in luce la forza del razzismo nella storia dell’Occidente, non solo a proposito di colonialismo e nazismo, ma anche in rapporto a movimenti universalistici come l’illuminismo o il socialismo.</w:t>
      </w:r>
    </w:p>
    <w:p>
      <w:pPr>
        <w:pStyle w:val="TextBodyIndent"/>
        <w:ind w:firstLine="708"/>
        <w:rPr/>
      </w:pPr>
      <w:r>
        <w:rPr/>
        <w:t>Però gli esiti dello sviluppo economico stanno mettendo in crisi l’ideologia della superiorità degli uomini bianchi su un punto cruciale, considerata la gerarchia dei valori della civiltà capitalistica. Oltre a Giappone, Corea, le “tigri asiatiche” e così via, la Cina in primo luogo e, in parte, l’India si stanno industrializzando a ritmi intensi o spettacolari. La riflessione su questi scenari è da noi del tutto inadeguata. In ogni caso, con enormi incognite, specie a livello di impatto sull’ambiente, questo ampliamento imprevisto è la conseguenza più vistosa, sul piano geoeconomico, della vittoria del capitalismo alla fine del XX secolo.</w:t>
      </w:r>
    </w:p>
    <w:p>
      <w:pPr>
        <w:pStyle w:val="TextBodyIndent"/>
        <w:ind w:firstLine="708"/>
        <w:rPr/>
      </w:pPr>
      <w:r>
        <w:rPr/>
        <w:t>Il terzo aspetto che sottolineerei consiste nel rilancio dell’ideologia dello sviluppo, che risorge principalmente ad opera della sinistra che ha assunto responsabilità di governo in diversi paesi occidentali, dopo l’orgia reaganiana-tatcheriana. Non si promette progresso né mete particolari, mobilitanti, ma uno sviluppo “normale”. La sinistra erede del movimento operaio, a volte post-comunista, è riuscita ad andare al governo avendo abbandonato i due obiettivi strategici che si poneva quando, al di là dei metodi da adottare, l’oltrepassamento del capitalismo ne definiva l’identità. I partiti e i sindacati di sinistra hanno tralasciato ogni velleità di intervenire sul modo di produrre: come si produce lo decidono la tecnica e il mercato, a maggior ragione è svanita la problematica, ancor più impegnativa, del cosa produrre, che implica qualcosa di più di un’azione sugli stili di vita, pur apprezzabile, a cui si sono dedicati gli ambientalisti.</w:t>
      </w:r>
    </w:p>
    <w:p>
      <w:pPr>
        <w:pStyle w:val="TextBodyIndent"/>
        <w:ind w:firstLine="708"/>
        <w:rPr/>
      </w:pPr>
      <w:r>
        <w:rPr/>
        <w:t>Il caso italiano è particolarmente interessante per mettere a fuoco il rapporto tra sinistra e capitalismo. Contrariamente a quel che sostiene una rumorosa ma inconsistente pubblicistica, la sinistra italiana è autenticamente post-ideologica e post-comunista, al di là delle etichette, quindi ha le carte in regola per cercare di portare il Paese alla “normalità” utilizzando a tal fine gli strumenti della politica. Non manca nemmeno di una meta ideale che possiamo sintetizzare nella conciliazione di  democrazia e capitalismo: un obiettivo sempre problematico ma non più utopistico.</w:t>
      </w:r>
    </w:p>
    <w:p>
      <w:pPr>
        <w:pStyle w:val="TextBodyIndent"/>
        <w:ind w:firstLine="708"/>
        <w:rPr/>
      </w:pPr>
      <w:r>
        <w:rPr/>
        <w:t>Al contrario la destra, almeno da noi, ha una concezione ideologica del capitalismo – o dello Stato nel caso degli ex fascisti -. In definitiva pensa che il capitalismo, il popolo dei produttori e dei consumatori, possano fare a meno della politica, da cui l’obiettivo utopico di un capitalismo senza Stato. Su questo terreno si realizza l’incontro con frange dell’ex estrema sinistra. Del resto anche l’anticapitalismo  consente l’incontro tra insoddisfatti di tutte le provenienze e non può costituire, di per sé, la base per un qualsiasi progetto, utopico o meno.</w:t>
      </w:r>
    </w:p>
    <w:p>
      <w:pPr>
        <w:pStyle w:val="TextBodyIndent"/>
        <w:ind w:firstLine="708"/>
        <w:rPr/>
      </w:pPr>
      <w:r>
        <w:rPr/>
        <w:t>Se il tema che si vuole affrontare è quello classico dell’oltrepassamento del capitalismo, che oggi potremmo più modestamente fissare nella conciliazione di democrazia e ambiente, allora ci ritroviamo di colpo  senza referenti, al grado zero, appena liberati da zavorre o strumenti inservibili.</w:t>
      </w:r>
    </w:p>
    <w:p>
      <w:pPr>
        <w:pStyle w:val="TextBodyIndent"/>
        <w:ind w:firstLine="708"/>
        <w:rPr/>
      </w:pPr>
      <w:r>
        <w:rPr/>
        <w:t>Questa situazione è esemplificata dalla centralità che ha assunto il lavoro di riflessione sul corpo, in fondo la dimensione più irriducibile, privata, individuale. Si cerca di decifrare la società ipermoderna con gli strumenti dell’antropologia e dell’etnologia; c’è in questo una critica della biopolitica, ma anche la ricerca di un paradigma perduto, un tentativo di contrapporre la natura alla seconda natura, i bisogni autentici a quelli artificiali, rischiando di perdere il senso della loro costituzione storica.</w:t>
      </w:r>
    </w:p>
    <w:p>
      <w:pPr>
        <w:pStyle w:val="TextBodyIndent"/>
        <w:ind w:firstLine="708"/>
        <w:rPr/>
      </w:pPr>
      <w:r>
        <w:rPr/>
        <w:t xml:space="preserve">Se il ripartire dalle radici, dal lato dell’individuo, maschio o femmina, si traduce in un forte investimento nell’antropologia e nell’etnologia (i corpi, i generi, le etnie, le razze…), anche a livello di senso comune, dal lato delle relazioni sociali o comunitarie – darei per consumata la contrapposizione ottocentesca tra società e comunità – il paradigma di riferimento diventa l’etica. Bisogna capire quali sono i valori egemoni, condivisi, condivisibili e forse universali se non assoluti. Anche i rapporti con l’ambiente o le generazioni future vengono declinati in termini etici. </w:t>
      </w:r>
    </w:p>
    <w:p>
      <w:pPr>
        <w:pStyle w:val="TextBodyIndent"/>
        <w:ind w:firstLine="708"/>
        <w:rPr/>
      </w:pPr>
      <w:r>
        <w:rPr/>
        <w:t xml:space="preserve">È facile registrare la debolezza di queste impostazioni che poco incidono sull’esistente. Si tratta, però, di percorsi necessari, prendendo atto che è avvenuto un cataclisma che ha colpito teorie sociali ed ideologie politiche, mentre un nuovo scenario è emerso perché il trionfo del capitalismo si sta dispiegando in un mondo di cui conosciamo la fragilità (cosa di cui socialismo e comunismo novecentesco sembravano non avere alcuna consapevolezza). Oggi siamo impotenti ma necessariamente consapevoli; nel tempo presente non è possibile una vita riflessiva, sul piano dell’individuo come della comunità, senza una coscienza planetaria. Si è di fronte ad un aut-aut, o si pensa che il sistema capitalistico sia in grado di autoregolarsi, non solo in termini economici e sociali ma anche ecologici, oppure il suo superamento, fallito dal socialismo, si ripropone partendo da un nuovo inizio. </w:t>
      </w:r>
    </w:p>
    <w:p>
      <w:pPr>
        <w:pStyle w:val="TextBodyIndent"/>
        <w:ind w:firstLine="708"/>
        <w:rPr/>
      </w:pPr>
      <w:r>
        <w:rPr/>
        <w:t xml:space="preserve">Converge su questo nodo il nostro difficile rapporto con la storia, rispetto a cui sono particolarmente importanti le analisi sull’uso pubblico della storia da collegare alla questione del revisionismo. L’esistente viene legittimato se la storia, non importa il grado di conoscenza, viene concepita come passaggio dall’arretratezza allo sviluppo, come percorso più o meno lungo e faticoso attraverso cui si afferma un modello normativo di società. L’impianto concettuale è identico a quello che vigeva, con esiti nefasti, in ambito marxista, solo che il posto del socialismo o comunismo è stato preso dal capitalismo democratico. Il revisionismo è una forma di ritorsione mimetica nei confronti del marxismo, esso conduce una battaglia militante per riscrivere la storia dal punto di vista dell’affermazione progressiva ed ineluttabile del capitalismo: non è solo la critica della rivoluzione francese o l’equiparazione tra nazismo e comunismo, in realtà tutto ciò che non rientra nella genealogia dell’esistente è considerato inutile, pericoloso, reazionario. Inutili le culture che sino alle soglie del presente (se non ancora oggi) si sono ostinate e a vivere senza sviluppare l’economia; pericolose tutte le forze che hanno auspicato o auspicano un effettivo controllo dell’economia; reazionari tutti i tentativi di superare il capitalismo. La sinistra, non da oggi, è particolarmente scoperta sul versante dello sviluppo storico del capitalismo. </w:t>
      </w:r>
    </w:p>
    <w:p>
      <w:pPr>
        <w:pStyle w:val="TextBodyIndent"/>
        <w:tabs>
          <w:tab w:val="clear" w:pos="708"/>
          <w:tab w:val="left" w:pos="284" w:leader="none"/>
        </w:tabs>
        <w:ind w:hanging="0"/>
        <w:rPr/>
      </w:pPr>
      <w:r>
        <w:rPr/>
        <w:tab/>
        <w:tab/>
        <w:t>Lo stesso Marx, almeno in certi momenti, ha inutilmente tentato di combattere contro la rappresentazione della storia, unilineare e a tappe necessarie, che propugnavano i marxisti. Il concetto che la rivoluzione, cioè la salvezza, si manifesti laddove vige il massimo sviluppo, è un modello, un archetipo, che continua nascostamente a funzionare, per cui in una versione amministrativa, di amministrazione dell’esistente, è la sinistra erede del movimento operaio che ripropone l’ideologia dello sviluppo, mentre non riesce a rispondere efficacemente al revisionismo storico che realizza sul passato un’operazione convergente di normalizzazione.</w:t>
      </w:r>
    </w:p>
    <w:p>
      <w:pPr>
        <w:pStyle w:val="TextBodyIndent"/>
        <w:ind w:firstLine="708"/>
        <w:rPr/>
      </w:pPr>
      <w:r>
        <w:rPr/>
        <w:t xml:space="preserve">Senza restare ossessionati dalla fragile egemonia del pensiero unico, è comprovato che dal passato è possibile far riemergere una grande ricchezza di posizioni, percorsi, energie, stimoli che non si lasciano ingabbiare e ridurre a materiali preparatori per la fine o compimento della storia che dovremmo celebrare se vogliamo evitare guai peggiori. </w:t>
      </w:r>
    </w:p>
    <w:p>
      <w:pPr>
        <w:pStyle w:val="TextBodyIndent"/>
        <w:ind w:hanging="0"/>
        <w:rPr/>
      </w:pPr>
      <w:r>
        <w:rPr/>
      </w:r>
    </w:p>
    <w:sectPr>
      <w:footerReference w:type="default" r:id="rId2"/>
      <w:type w:val="nextPage"/>
      <w:pgSz w:w="11906" w:h="16838"/>
      <w:pgMar w:left="2268" w:right="2268" w:gutter="0" w:header="0" w:top="2835"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ica">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b/>
      </w:rPr>
    </w:lvl>
  </w:abstractNum>
  <w:abstractNum w:abstractNumId="2">
    <w:lvl w:ilvl="0">
      <w:start w:val="2"/>
      <w:numFmt w:val="decimal"/>
      <w:lvlText w:val="%1."/>
      <w:lvlJc w:val="left"/>
      <w:pPr>
        <w:tabs>
          <w:tab w:val="num" w:pos="708"/>
        </w:tabs>
        <w:ind w:left="708" w:hanging="7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IL">
    <w:name w:val="IL"/>
    <w:qFormat/>
    <w:pPr>
      <w:widowControl w:val="false"/>
      <w:bidi w:val="0"/>
      <w:spacing w:lineRule="atLeast" w:line="480"/>
      <w:jc w:val="center"/>
    </w:pPr>
    <w:rPr>
      <w:rFonts w:ascii="pica" w:hAnsi="pica" w:eastAsia="Times New Roman" w:cs="pica"/>
      <w:b/>
      <w:color w:val="auto"/>
      <w:sz w:val="24"/>
      <w:szCs w:val="20"/>
      <w:lang w:val="it-IT" w:eastAsia="it-IT" w:bidi="hi-IN"/>
    </w:rPr>
  </w:style>
  <w:style w:type="paragraph" w:styleId="Rientrocorpodeltesto2">
    <w:name w:val="Rientro corpo del testo 2"/>
    <w:basedOn w:val="Normal"/>
    <w:qFormat/>
    <w:pPr>
      <w:spacing w:lineRule="auto" w:line="36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1</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2:29:00Z</dcterms:created>
  <dc:creator>FONDAZIONE MICHELETTI</dc:creator>
  <dc:description/>
  <dc:language>en-US</dc:language>
  <cp:lastModifiedBy>Fondazione Biblioteca</cp:lastModifiedBy>
  <cp:lastPrinted>2001-01-19T11:52:00Z</cp:lastPrinted>
  <dcterms:modified xsi:type="dcterms:W3CDTF">2003-05-28T15:06:00Z</dcterms:modified>
  <cp:revision>8</cp:revision>
  <dc:subject/>
  <dc:title>DEMOCRAZIA E AMBIENTE</dc:title>
</cp:coreProperties>
</file>