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pitolo IV</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IL"/>
        <w:widowControl/>
        <w:spacing w:lineRule="auto" w:line="240"/>
        <w:rPr>
          <w:rFonts w:ascii="Garamond" w:hAnsi="Garamond" w:cs="Garamond"/>
          <w:sz w:val="28"/>
        </w:rPr>
      </w:pPr>
      <w:r>
        <w:rPr>
          <w:rFonts w:cs="Garamond" w:ascii="Garamond" w:hAnsi="Garamond"/>
          <w:sz w:val="28"/>
        </w:rPr>
        <w:t xml:space="preserve">IL DISCUTIBILE PRIMATO </w:t>
      </w:r>
    </w:p>
    <w:p>
      <w:pPr>
        <w:pStyle w:val="IL"/>
        <w:widowControl/>
        <w:spacing w:lineRule="auto" w:line="240"/>
        <w:rPr>
          <w:rFonts w:ascii="Garamond" w:hAnsi="Garamond" w:cs="Garamond"/>
          <w:i/>
          <w:i/>
          <w:sz w:val="28"/>
        </w:rPr>
      </w:pPr>
      <w:r>
        <w:rPr>
          <w:rFonts w:cs="Garamond" w:ascii="Garamond" w:hAnsi="Garamond"/>
          <w:sz w:val="28"/>
        </w:rPr>
        <w:t>DELL’ECONOMIA SULLA VITA</w:t>
      </w:r>
    </w:p>
    <w:p>
      <w:pPr>
        <w:pStyle w:val="Normal"/>
        <w:rPr>
          <w:rFonts w:ascii="Garamond" w:hAnsi="Garamond" w:cs="Garamond"/>
          <w:i/>
          <w:i/>
          <w:sz w:val="24"/>
        </w:rPr>
      </w:pPr>
      <w:r>
        <w:rPr>
          <w:rFonts w:cs="Garamond" w:ascii="Garamond" w:hAnsi="Garamond"/>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numPr>
          <w:ilvl w:val="0"/>
          <w:numId w:val="2"/>
        </w:numPr>
        <w:rPr>
          <w:b/>
          <w:b/>
          <w:sz w:val="24"/>
        </w:rPr>
      </w:pPr>
      <w:r>
        <w:rPr>
          <w:b/>
          <w:sz w:val="24"/>
        </w:rPr>
        <w:t>Il motore della modernità</w:t>
      </w:r>
    </w:p>
    <w:p>
      <w:pPr>
        <w:pStyle w:val="Normal"/>
        <w:rPr>
          <w:b/>
          <w:b/>
          <w:i/>
          <w:i/>
          <w:sz w:val="24"/>
        </w:rPr>
      </w:pPr>
      <w:r>
        <w:rPr>
          <w:b/>
          <w:i/>
          <w:sz w:val="24"/>
        </w:rPr>
      </w:r>
    </w:p>
    <w:p>
      <w:pPr>
        <w:pStyle w:val="Normal"/>
        <w:ind w:firstLine="708"/>
        <w:jc w:val="both"/>
        <w:rPr>
          <w:sz w:val="24"/>
        </w:rPr>
      </w:pPr>
      <w:r>
        <w:rPr>
          <w:sz w:val="24"/>
        </w:rPr>
        <w:t>La scienza economica è la disciplina più direttamente investita dal problema ecologico che ne mette in discussione alcuni dei principi cardini, a partire dall’idea che esistano risorse naturali sempre disponibili in rapporto al livello della tecnica, per cui le difficoltà attuali sarebbero transitorie, in attesa di un prossimo salto tecnologico che metterà a disposizione quantità illimitate di energia (nucleare da fusione o simili). Il problema sarebbe quello di impedire che nella transizione venga troppo distrutto l’ambiente, quindi come far pagare il diritto di inquinare ad un prezzo tale da dissuadere produttori e consumatori dal rovinare una risorsa comune, nell’ambito di una economia mondiale di mercato? Si tratta di autentici rompicapo, a cui  gli organismi internazionali e la comunità degli Stati cercano di far fronte, a conferma che la crisi non è aggirabile, anche se è giusto proclamarsi insoddisfatti per i risultati conseguiti nell’affrontare rischi globali, quali la proliferazione selvaggia del nucleare, il danneggiamento della fascia di ozono, l’attacco alla biodiversità, l’avanzare della desertificazione, il cambiamento del clima, l’inquinamento complessivo di aria, acqua, terra.</w:t>
      </w:r>
    </w:p>
    <w:p>
      <w:pPr>
        <w:pStyle w:val="Normal"/>
        <w:jc w:val="both"/>
        <w:rPr>
          <w:sz w:val="24"/>
        </w:rPr>
      </w:pPr>
      <w:r>
        <w:rPr>
          <w:sz w:val="24"/>
        </w:rPr>
        <w:tab/>
        <w:t>Le difficoltà alimentano una nuova versione magica della tecnica, non più circondata dall’aureola del Progresso, ma capace comunque di salvare l’umanità dalla crisi ecologica. Secondo questa prospettiva la tecnica sarà in grado di autonomizzarsi dalla natura, di fare a meno delle risorse naturali con i loro vincoli di scarsità e deteriorabilità. Mentre i “verdi” fondamentalisti propugnano un ritorno al paradiso terrestre, qui un esito analogo, un nuovo giardino dell’Eden, viene perseguito per vie e con mezzi totalmente artificiali.</w:t>
      </w:r>
    </w:p>
    <w:p>
      <w:pPr>
        <w:pStyle w:val="Normal"/>
        <w:jc w:val="both"/>
        <w:rPr/>
      </w:pPr>
      <w:r>
        <w:rPr>
          <w:sz w:val="24"/>
        </w:rPr>
        <w:tab/>
        <w:t>Secondo lo storico americano David F. Noble questo è stato precisamente il progetto originario su cui si è sviluppata la cultura occidentale nel “secondo millennio”: ricostruire grazie alla scienza e alla tecnica il Paradiso in terra, riscattando l’uomo dalla “caduta” e liberandolo dal lavoro, dalle donne e dalla dipendenza dalla natura</w:t>
      </w:r>
      <w:r>
        <w:rPr>
          <w:sz w:val="24"/>
          <w:vertAlign w:val="superscript"/>
        </w:rPr>
        <w:t>1</w:t>
      </w:r>
      <w:r>
        <w:rPr>
          <w:sz w:val="24"/>
        </w:rPr>
        <w:t>.</w:t>
      </w:r>
    </w:p>
    <w:p>
      <w:pPr>
        <w:pStyle w:val="Normal"/>
        <w:jc w:val="both"/>
        <w:rPr/>
      </w:pPr>
      <w:r>
        <w:rPr>
          <w:sz w:val="24"/>
        </w:rPr>
        <w:tab/>
        <w:t>C’è una convergenza con gli esiti dell’importante linea interpretativa proposta da Hans Immler nella sua analisi critica del pensiero economico moderno, caratterizzato dalla elaborazione di un dispositivo strategico per occultare, far sparire, la natura. Di qui, tra l’altro, un obiettivo preciso per la ricerca storiografica: «rimettere in gioco la natura, ricollocare dentro la storia la sua presenza sinora rimossa»</w:t>
      </w:r>
      <w:r>
        <w:rPr>
          <w:sz w:val="24"/>
          <w:vertAlign w:val="superscript"/>
        </w:rPr>
        <w:t>2</w:t>
      </w:r>
      <w:r>
        <w:rPr>
          <w:sz w:val="24"/>
        </w:rPr>
        <w:t>.</w:t>
      </w:r>
    </w:p>
    <w:p>
      <w:pPr>
        <w:pStyle w:val="Normal"/>
        <w:jc w:val="both"/>
        <w:rPr/>
      </w:pPr>
      <w:r>
        <w:rPr>
          <w:sz w:val="24"/>
        </w:rPr>
        <w:tab/>
        <w:t xml:space="preserve">L’economia classica, con l’elaborazione della teoria del valore-lavoro, ha considerato la natura solo dal punto di vista della sua trasformazione in merce, tutto il resto è privo di valore. La natura acquista valore solo  tramite l’appropriazione e diventa la base, attraverso il lavoro, della legittimazione della proprietà privata, che il pensiero moderno erige a pietra angolare della società assieme allo sfruttamento delle risorse naturali. I grandi teorici del capitalismo borghese delle origini, come Locke, hanno fissato il paradigma che dominerà il nostro modo di concepire il rapporto tra natura e società, sino alla crisi ecologica: «la natura si manifesta come valore, cioè è socialmente percepibile, solo nelle merci, nel mondo fisico divenuto merce e individualmente posseduto. E ciò porta alla conseguenza che essa </w:t>
      </w:r>
      <w:r>
        <w:rPr>
          <w:i/>
          <w:sz w:val="24"/>
        </w:rPr>
        <w:t>compare</w:t>
      </w:r>
      <w:r>
        <w:rPr>
          <w:sz w:val="24"/>
        </w:rPr>
        <w:t xml:space="preserve"> nella società allorché diventa proprietà privata, mentre non si vede, rimane nascosta, quando – come totalità inscindibile – appartiene a tutti»</w:t>
      </w:r>
      <w:r>
        <w:rPr>
          <w:sz w:val="24"/>
          <w:vertAlign w:val="superscript"/>
        </w:rPr>
        <w:t>3</w:t>
      </w:r>
      <w:r>
        <w:rPr>
          <w:sz w:val="24"/>
        </w:rPr>
        <w:t>. Per un ulteriore paradosso, in base ai principi economici la natura non ha alcun valore quando offre abbondantemente e universalmente le sue ricchezze (sole, aria, acqua), se invece queste risorse vengono distrutte e si rendono scarse allora acquistano valore, si possono far pagare (come avviene oggi su grande scala).</w:t>
      </w:r>
    </w:p>
    <w:p>
      <w:pPr>
        <w:pStyle w:val="Normal"/>
        <w:jc w:val="both"/>
        <w:rPr/>
      </w:pPr>
      <w:r>
        <w:rPr>
          <w:sz w:val="24"/>
        </w:rPr>
        <w:tab/>
        <w:t>La divaricazione e contraddizione tra ricchezza economica e povertà ecologica, arricchimento privato immediato e distruzione collettiva presente e futura, sono diventati così grandi da richiedere una rifondazione dell’economia per non sprofondare nell’assurdo, di qui l’invocazione di un «nuovo Adam Smith»</w:t>
      </w:r>
      <w:r>
        <w:rPr>
          <w:sz w:val="24"/>
          <w:vertAlign w:val="superscript"/>
        </w:rPr>
        <w:t>4</w:t>
      </w:r>
      <w:r>
        <w:rPr>
          <w:sz w:val="24"/>
        </w:rPr>
        <w:t>. L’illimitato sfruttamento della natura, ridotta a categoria astratta, ci ha condotto alla crisi ecologica e alla necessità di ridarle un valore in sé, indipendentemente dalle pratiche di appropriazione e trasformazione degli umani, prendendo atto della contraddizione tra crescita illimitata del valore-capitale e valore della vita, della materia vivente e dell’uomo stesso.</w:t>
      </w:r>
    </w:p>
    <w:p>
      <w:pPr>
        <w:pStyle w:val="Normal"/>
        <w:jc w:val="both"/>
        <w:rPr>
          <w:sz w:val="24"/>
        </w:rPr>
      </w:pPr>
      <w:r>
        <w:rPr>
          <w:sz w:val="24"/>
        </w:rPr>
        <w:tab/>
        <w:t>La logica della razionalità economica, oggi apparentemente incontestata, e che solo con il capitalismo ha potuto liberamente manifestarsi, è però quella dell’accrescimento illimitato, della trasformazione di ogni cosa e di ogni attività in valore, sino alla colonizzazione dei “mondi vitali”.</w:t>
      </w:r>
    </w:p>
    <w:p>
      <w:pPr>
        <w:pStyle w:val="Normal"/>
        <w:jc w:val="both"/>
        <w:rPr>
          <w:sz w:val="24"/>
        </w:rPr>
      </w:pPr>
      <w:r>
        <w:rPr>
          <w:sz w:val="24"/>
        </w:rPr>
        <w:tab/>
        <w:t>La plasticità dei bisogni umani, accanto alla passione per l’accumulazione, quale che ne sia l’origine profonda, sono state utilizzate nella dinamica economica per una valorizzazione tendenzialmente infinita. Dove i bisogni materiali di base sono stati soddisfatti erano già state poste le basi culturali per un nuovo ciclo facente perno sul soddisfacimento dei desideri dei clienti attraverso la “personalizzazione” dei prodotti, realizzando e alimentando le passioni dei consumatori.</w:t>
      </w:r>
    </w:p>
    <w:p>
      <w:pPr>
        <w:pStyle w:val="Normal"/>
        <w:jc w:val="both"/>
        <w:rPr>
          <w:sz w:val="24"/>
        </w:rPr>
      </w:pPr>
      <w:r>
        <w:rPr>
          <w:sz w:val="24"/>
        </w:rPr>
        <w:tab/>
        <w:t>Allorché il capitalismo come modello culturale sembra godere di una posizione egemonica senza alternative, e si pensa che solo in un lontano orizzonte si affaccino dei limiti al suo sviluppo indefinito, è necessario mettere a fuoco il meccanismo originario, elementare ed efficacissimo, che gli ha consentito di affermarsi come motore della modernità.</w:t>
      </w:r>
    </w:p>
    <w:p>
      <w:pPr>
        <w:pStyle w:val="Normal"/>
        <w:jc w:val="both"/>
        <w:rPr/>
      </w:pPr>
      <w:r>
        <w:rPr>
          <w:sz w:val="24"/>
        </w:rPr>
        <w:tab/>
        <w:t>Nelle parole di André Gorz il passaggio cruciale è consistito in una “metamorfosi del lavoro”. Lo spirito del capitalismo ha vinto quando è riuscito a spezzare il rapporto tra lavoro e bisogni. «Lo scopo del lavoro non era più la soddisfazione dei bisogni sentiti e lo sforzo non era più proporzionato al livello di soddisfazione da raggiungere. La passione razionalizzatrice si autonomizzava nei confronti di qualsiasi scopo determinato. Al posto della certezza vissuta che “abbastanza è bene”, essa faceva sorgere una misura obiettiva dell’efficacia dello sforzo e del suo esito: l’ammontare del guadagno. L’esito non era più dunque una questione di valutazione personale e di “qualità della vita”: ora era misurabile con la quantità di denaro guadagnato, con il patrimonio accumulato. La quantificazione introduceva un criterio non ricusabile e una scala gerarchica che non aveva bisogno di essere convalidata da alcuna autorità, alcuna norma, alcuna scala di valori. L’efficacia era misurabile e, attraverso di essa, la capacità di un individuo, la sua virtù: di più vale di più che di meno, chi guadagna di più vale di più di chi guadagna di meno»</w:t>
      </w:r>
      <w:r>
        <w:rPr>
          <w:sz w:val="24"/>
          <w:vertAlign w:val="superscript"/>
        </w:rPr>
        <w:t>5</w:t>
      </w:r>
      <w:r>
        <w:rPr>
          <w:sz w:val="24"/>
        </w:rPr>
        <w:t>.</w:t>
      </w:r>
    </w:p>
    <w:p>
      <w:pPr>
        <w:pStyle w:val="Normal"/>
        <w:jc w:val="both"/>
        <w:rPr/>
      </w:pPr>
      <w:r>
        <w:rPr>
          <w:sz w:val="24"/>
        </w:rPr>
        <w:tab/>
        <w:t>Ma lo spirito del capitalismo, pur con la spinta soteriologica assegnatagli da Max Weber, doveva trovare altri apporti per calarsi nella storia e modellare l’ambiente attraverso un processo plurisecolare, il cui fulcro è costituito dalla mutazione del rapporto uomo-natura: l’interazione scienza-tecnica-industria rende possibile la costruzione di un mondo artificiale mentre ogni attività ricade progressivamente sotto le “leggi” dell’economia, non solo i prodotti del lavoro umano ma ogni aspetto della realtà può trasformarsi in valore. Sfruttamento economico della natura e naturalizzazione dell’economia procedono di pari passo: «La natura animata vivente morì, mentre il denaro inanimato morto fu dotato di vita. Capitale e mercato avrebbero assunto sempre più gli attributi organici della crescita, della forza, dell’attività, della pregnanza, della debolezza, del decadimento e del collasso, oscurando e confondendo le nuove relazioni sociali sottostanti della produzione e della riproduzione che rendono possibili la crescita e il progresso sociali. La natura, le donne, i negri e i lavoratori salariati furono avviati al nuovo status di risorse “naturali” e umane per il sistema del mondo moderno»</w:t>
      </w:r>
      <w:r>
        <w:rPr>
          <w:sz w:val="24"/>
          <w:vertAlign w:val="superscript"/>
        </w:rPr>
        <w:t>6</w:t>
      </w:r>
      <w:r>
        <w:rPr>
          <w:sz w:val="24"/>
        </w:rPr>
        <w:t>.</w:t>
      </w:r>
    </w:p>
    <w:p>
      <w:pPr>
        <w:pStyle w:val="Normal"/>
        <w:jc w:val="both"/>
        <w:rPr>
          <w:sz w:val="24"/>
        </w:rPr>
      </w:pPr>
      <w:r>
        <w:rPr>
          <w:sz w:val="24"/>
        </w:rPr>
        <w:tab/>
        <w:t>Il modello di società e di economia, che il femminismo e l’ecologismo sottopongono a critica con un approccio convergente, riuscì ad imporsi in Occidente, e solo adesso su scala planetaria, dopo secoli di conflitti con altre rappresentazioni e modelli alternativi, rivoluzioni politiche e tecnologiche, guerre tra Stati e guerre ideologiche.</w:t>
      </w:r>
    </w:p>
    <w:p>
      <w:pPr>
        <w:pStyle w:val="Normal"/>
        <w:jc w:val="both"/>
        <w:rPr>
          <w:sz w:val="24"/>
        </w:rPr>
      </w:pPr>
      <w:r>
        <w:rPr>
          <w:sz w:val="24"/>
        </w:rPr>
        <w:tab/>
        <w:t>In certi momenti sembrò che il capitalismo dovesse cedere il passo alla supremazia della politica, invalidando l’assunto di base di Karl Marx, suo massimo critico e teorico. Tutti questi cambiamenti sono però sottesi da una continuità maggiore, di cui solo adesso riusciamo a comprendere la portata.</w:t>
      </w:r>
    </w:p>
    <w:p>
      <w:pPr>
        <w:pStyle w:val="Normal"/>
        <w:jc w:val="both"/>
        <w:rPr>
          <w:sz w:val="24"/>
        </w:rPr>
      </w:pPr>
      <w:r>
        <w:rPr>
          <w:sz w:val="24"/>
        </w:rPr>
        <w:tab/>
        <w:t>Nella fase più recente il primato dell’economia sulla società ha avuto un grande rilancio grazie al passaggio dall’assetto produttivo fordista (centrato sulla grande fabbrica) a quello post-fordista, reso possibile dall’elettronica e dall’informatica. Questo passaggio, con varie fenomenologie, è avvenuto in tutti i paesi di punta nello sviluppo economico, ed ha finito con il mettere in crisi le forme di democrazia industriale e di rappresentanza degli interessi, faticosamente costruite nel corso del secolo, dopo i violenti scontri tra modelli di società contrapposti.</w:t>
      </w:r>
    </w:p>
    <w:p>
      <w:pPr>
        <w:pStyle w:val="Normal"/>
        <w:jc w:val="both"/>
        <w:rPr>
          <w:sz w:val="24"/>
        </w:rPr>
      </w:pPr>
      <w:r>
        <w:rPr>
          <w:sz w:val="24"/>
        </w:rPr>
        <w:tab/>
        <w:t xml:space="preserve">Si è riproposta la ricerca di una via “normale” alla democrazia per combattere i rischi di nuove derive plebiscitarie e arginare il “populismo” a cui, malauguratamente, si abbandonano i cittadini di società ipertecnologiche e ipercompetitive. Non si tiene però in sufficiente considerazione il fatto che la rivoluzione elettronico-informatica è coeva al manifestarsi della crisi ecologica, il che significa che l’auspicabile ricerca di un assetto politico che eviti sia i guai di un liberismo senza freni quanto i rischi illiberali di nuovi autoritarismi potrebbe rivelarsi del tutto ininfluente sull’altro versante, a nostro avviso più radicale e non aggirabile, dell’emergenza ecologica. Manchiamo di un assetto democratico all’altezza dell’attuale sviluppo economico e tecnologico ma se lo perseguiamo senza una tematizzazione adeguata della crisi nel rapporto società-natura, avremo sprecato il nostro tempo. </w:t>
      </w:r>
    </w:p>
    <w:p>
      <w:pPr>
        <w:pStyle w:val="Normal"/>
        <w:jc w:val="both"/>
        <w:rPr>
          <w:sz w:val="24"/>
        </w:rPr>
      </w:pPr>
      <w:r>
        <w:rPr>
          <w:sz w:val="24"/>
        </w:rPr>
        <w:tab/>
        <w:t>Se la democrazia resta il sistema di governo meglio collaudato e che ha risposto con successo alle sfide politiche e alla stessa forza dirompente dell’economia capitalistica, non è detto che sia attrezzata per affrontare un tipo di crisi totalmente inedito, innanzitutto per il dislivello strutturale tra la globalità dei problemi ambientali e il carattere “locale” dei sistemi democratici. All’interno poi delle varie democrazie non si sa come si possano formare, in tempi brevi, maggioranze disponibili a riorientare l’economia e la loro stessa vita, a partire dai modelli di consumo, in base ai vincoli che stanno emergendo nel rapporto società-natura.</w:t>
      </w:r>
    </w:p>
    <w:p>
      <w:pPr>
        <w:pStyle w:val="Normal"/>
        <w:jc w:val="both"/>
        <w:rPr>
          <w:sz w:val="24"/>
        </w:rPr>
      </w:pPr>
      <w:r>
        <w:rPr>
          <w:sz w:val="24"/>
        </w:rPr>
        <w:tab/>
        <w:t>Tenendo conto delle necessità e degli ostacoli – compresa la mancanza di un vero consenso da parte dell’opinione pubblica – , sono in atto dei tentativi di “riformare” l’economia, da valutare con attenzione anche quando il dislivello tra obiettivi e risultati appare difficilmente colmabile. Ci si muove su un terreno inesplorato e nessuno può pensare di possedere in esclusiva le soluzioni giuste, il che, d’altra parte, non deve inibire il lavoro critico in vista di una maggiore efficacia e, soprattutto, di un ampliamento dei soggetti coinvolti.</w:t>
      </w:r>
    </w:p>
    <w:p>
      <w:pPr>
        <w:pStyle w:val="Normal"/>
        <w:jc w:val="both"/>
        <w:rPr>
          <w:sz w:val="24"/>
        </w:rPr>
      </w:pPr>
      <w:r>
        <w:rPr>
          <w:sz w:val="24"/>
        </w:rPr>
        <w:tab/>
        <w:t>Preso atto che in qualche modo l’ecosistema antropizzato e industrializzato deve essere salvaguardato, sulla base di un approccio pessimistico od élitistico circa la capacità o disponibilità delle masse a modificare i loro comportamenti inducendo il sistema produttivo ad una conversione ecologica, ovvero “ecocompatibile”, si sono affermate posizioni che puntano principalmente sulla politica fiscale per ottenere risultati efficaci, indipendentemente dalle motivazioni e valori a cui i singoli ispirano le loro scelte. Anzi, proprio facendo leva sul calcolo economico che le ispira, sarà possibile rendere ecologicamente “virtuosi” i cittadini-consumatori dei paesi ricchi. È una forma di nuovo “dispotismo illuminato” che, a parte altre valutazioni, presuppone un forte controllo dell’esecutivo sull’economia e la messa in mora di procedure democratiche, ad esempio di tipo referendario, a cui potrebbero far ricorso con successo gli oppositori di un tale modello “virtuista”.</w:t>
      </w:r>
    </w:p>
    <w:p>
      <w:pPr>
        <w:pStyle w:val="Normal"/>
        <w:jc w:val="both"/>
        <w:rPr>
          <w:sz w:val="24"/>
        </w:rPr>
      </w:pPr>
      <w:r>
        <w:rPr>
          <w:sz w:val="24"/>
        </w:rPr>
        <w:tab/>
        <w:t>Ci pare allora difficilmente governabile e superabile la contraddizione tra il mantenimento di un sistema economico che ha il suo motore nella ricerca del massimo profitto e l’imposizione dall’esterno di una finalità maggiore e prioritaria che sarà raggiunta “ingannando” gli attori in campo sulle finalità che si perseguono; essi crederanno di vivere in un sistema capitalistico mentre, a loro insaputa e contro la loro volontà, sono stati condotti in una “società ecologica” in cui vige non la ricerca del profitto, ma quella della “ecocompatibilità”. Se anche ciò fosse possibile, accantonando temporaneamente la democrazia, come non pensare che i cittadini di un tale Stato torneranno al più presto al sistema che corrisponde ai valori in cui credono e a una mentalità forgiatasi nel tempo dell’abbondanza?</w:t>
      </w:r>
    </w:p>
    <w:p>
      <w:pPr>
        <w:pStyle w:val="Normal"/>
        <w:jc w:val="both"/>
        <w:rPr>
          <w:sz w:val="24"/>
        </w:rPr>
      </w:pPr>
      <w:r>
        <w:rPr>
          <w:sz w:val="24"/>
        </w:rPr>
        <w:tab/>
        <w:t>In una situazione dove la grande maggioranza della popolazione, delle forze economiche e di quelle intellettuali è ben lontana da porsi la questione della crisi ecologica in termini di emergenza planetaria in atto o dell’immediato futuro, al punto che ha potuto diffondersi la credenza che essa in realtà non esista o faccia parte di una “moda” già tramontata, non è difficile capire le difficoltà e i lenti progressi di tutti coloro che, dentro o fuori le istituzioni e organizzazioni, tentano di farsene carico, cercando di utilizzare le leve che hanno a disposizione, in un quadro concettuale che ha come referenti obbligati, se non unici, il mercato e lo Stato, senza voler troppo sottovalutare il peso dell’opinione pubblica, del volontariato, del terzo settore.</w:t>
      </w:r>
    </w:p>
    <w:p>
      <w:pPr>
        <w:pStyle w:val="Normal"/>
        <w:jc w:val="both"/>
        <w:rPr>
          <w:sz w:val="24"/>
        </w:rPr>
      </w:pPr>
      <w:r>
        <w:rPr>
          <w:sz w:val="24"/>
        </w:rPr>
        <w:tab/>
        <w:t>A fronte di una convergenza sulla necessità di prendere in considerazione gli effetti sull’ambiente delle attività economiche, si determina una divaricazione tra chi pensa di poter risolvere i problemi allargando il mercato all’ambiente e chi vuole affidare allo Stato o alla comunità di Stati la produzione e applicazione di leggi di salvaguardia. In entrambi i casi si registra sì un salto culturale rispetto alle ideologie industrialiste ma anche debolezze di fondo nell’avvio di una effettiva svolta storica. Se la prima posizione pensa che la soluzione possa essere trovata all’interno della causa più potente dei guasti da combattere, la seconda affida ad una istituzione in piena crisi di legittimità il compito di porre rimedio ad un fattore fondamentale della sua crisi.</w:t>
      </w:r>
    </w:p>
    <w:p>
      <w:pPr>
        <w:pStyle w:val="Normal"/>
        <w:jc w:val="both"/>
        <w:rPr/>
      </w:pPr>
      <w:r>
        <w:rPr>
          <w:sz w:val="24"/>
        </w:rPr>
        <w:tab/>
        <w:t xml:space="preserve">L’elaborazione più interessante eredita l’impostazione del famoso rapporto su </w:t>
      </w:r>
      <w:r>
        <w:rPr>
          <w:i/>
          <w:sz w:val="24"/>
        </w:rPr>
        <w:t>I limiti dello sviluppo</w:t>
      </w:r>
      <w:r>
        <w:rPr>
          <w:sz w:val="24"/>
        </w:rPr>
        <w:t xml:space="preserve"> (1972), all’epoca violentemente rigettato da destra e da sinistra, riproponendone la validità metodologica alla luce di un approccio ecologico che integra la realtà effettuale e non solo la previsione di una crisi delle risorse naturali, nonché una accelerazione dei processi di degrado.</w:t>
      </w:r>
    </w:p>
    <w:p>
      <w:pPr>
        <w:pStyle w:val="Normal"/>
        <w:jc w:val="both"/>
        <w:rPr>
          <w:sz w:val="24"/>
        </w:rPr>
      </w:pPr>
      <w:r>
        <w:rPr>
          <w:sz w:val="24"/>
        </w:rPr>
        <w:tab/>
        <w:t>Le teorie dello “sviluppo sostenibile” cercano di dare una risposta alla crisi ecologica propugnando la fine della crescita, almeno dal punto di vista del consumo delle risorse fisiche. L’approccio, attivamente riformistico, è  interessante perché non comporta il blocco dell’innovazione tecnologica, anzi proprio quest’ultima potrà consentire la crescita qualitativa dell’economia senza intaccare il capitale naturale. L’economia diventa una sorta di sub-sistema che fa parte dell’ecosistema, per cui le risorse circolanti debbono rimanere costanti «ad un livello che non sfrutta l’ambiente al di là delle sue capacità rigenerative, né lo inquina oltre la sua capacità di assorbimento» (H. E. Da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Ecologia e primato dell’economia</w:t>
      </w:r>
    </w:p>
    <w:p>
      <w:pPr>
        <w:pStyle w:val="Normal"/>
        <w:jc w:val="both"/>
        <w:rPr>
          <w:b/>
          <w:b/>
          <w:sz w:val="24"/>
        </w:rPr>
      </w:pPr>
      <w:r>
        <w:rPr>
          <w:b/>
          <w:sz w:val="24"/>
        </w:rPr>
      </w:r>
    </w:p>
    <w:p>
      <w:pPr>
        <w:pStyle w:val="Normal"/>
        <w:ind w:firstLine="708"/>
        <w:jc w:val="both"/>
        <w:rPr>
          <w:sz w:val="24"/>
        </w:rPr>
      </w:pPr>
      <w:r>
        <w:rPr>
          <w:sz w:val="24"/>
        </w:rPr>
        <w:t>Il liberalismo individualistico ha molti titoli per presentarsi come l’ideologia del capitalismo. Il fatto che storicamente, almeno sino ad oggi, non abbia potuto imporsi in modo pieno, conseguendo una vera egemonia, è dipeso dalle molteplici resistenze con cui ha dovuto scontrarsi, principalmente legate ad epoche precedenti, espressione di culture, mentalità, classi sociali forgiatesi prima dell’affermazione del capitalismo.</w:t>
      </w:r>
    </w:p>
    <w:p>
      <w:pPr>
        <w:pStyle w:val="Normal"/>
        <w:jc w:val="both"/>
        <w:rPr>
          <w:sz w:val="24"/>
        </w:rPr>
      </w:pPr>
      <w:r>
        <w:rPr>
          <w:sz w:val="24"/>
        </w:rPr>
        <w:tab/>
        <w:t>Attraverso un lavoro gigantesco di assimilazione e demolizione le resistenze sono state superate o ridotte ai margini, sino a che il campo è apparso sgombro non solo di nemici ma anche di avversari agguerriti. Non si può negare che ci siano questioni sociali molto gravi come la criminalità o la povertà che il capitalismo non ha risolto e, ancor oggi, non sono pochi coloro i quali pensano che le abbia piuttosto aggravate ed alimentate; considerato però che altri modelli si sono rivelati, alla prova dei fatti, molto peggiori, tali critiche risultano poco incisive. Il venir meno di alternative credibili ha facilitato in tempi recenti un nuovo successo del liberalismo, non tanto sul piano della politica di cui persegue la riduzione al minimo, ma come modello condiviso e come guida dei comportamenti individuali improntati ad una competitività generalizzata.</w:t>
      </w:r>
    </w:p>
    <w:p>
      <w:pPr>
        <w:pStyle w:val="Normal"/>
        <w:jc w:val="both"/>
        <w:rPr>
          <w:sz w:val="24"/>
        </w:rPr>
      </w:pPr>
      <w:r>
        <w:rPr>
          <w:sz w:val="24"/>
        </w:rPr>
        <w:tab/>
        <w:t>A tal proposito bisogna però aggiungere che l’individualismo non sfocia necessariamente in un liberismo selvaggio e in forme di socialdarwinismo: sono derive sempre possibili ma non necessarie. Pensiamo che la forma attuale di capitalismo liberale possa – se lo vuole – trovare all’interno della sua stessa tradizione culturale gli strumenti per affrontare e governare, pur senza risolverle, le questioni della criminalità e della povertà. Le cose stanno diversamente per quel che riguarda la crisi ambientale, anche se essa al momento è meno grave delle altre, per non dire dei conflitti armati tra Stati, o almeno così è percepita a livello sociale; quasi fosse un lusso, un di più di cui si preoccupano coloro che non si accontentano del benessere consumistico ma vogliono una qualità della vita sempre più alta, per cui avendo da tempo soddisfatto le loro esigenze materiali si dedicano ad obiettivi post-materialistici, a consumi élitari, vacanze incontaminate, alla cura del corpo e della mente, realizzando una forma superiore di individualismo.</w:t>
      </w:r>
    </w:p>
    <w:p>
      <w:pPr>
        <w:pStyle w:val="Normal"/>
        <w:jc w:val="both"/>
        <w:rPr>
          <w:sz w:val="24"/>
        </w:rPr>
      </w:pPr>
      <w:r>
        <w:rPr>
          <w:sz w:val="24"/>
        </w:rPr>
        <w:tab/>
        <w:t>Non si può dire che le critiche populistiche all’ambientalismo sbaglino completamente bersaglio; di sicuro l’ambientalismo stesso è in gran parte inadeguato e impreparato ad affrontare la crisi attuale del rapporto uomo-natura, anche perché spesso viene riassorbito nella concezione del mondo egemone divenendone una variante.</w:t>
      </w:r>
    </w:p>
    <w:p>
      <w:pPr>
        <w:pStyle w:val="Normal"/>
        <w:jc w:val="both"/>
        <w:rPr>
          <w:sz w:val="24"/>
        </w:rPr>
      </w:pPr>
      <w:r>
        <w:rPr>
          <w:sz w:val="24"/>
        </w:rPr>
        <w:tab/>
        <w:t>Il punto che vorremmo sottolineare, anche perché non privo di nesso con il silenzio della storiografia, è il dislivello strutturale tra la realtà e la sua percezione, la dimensione concreta (non solo in un futuro più o meno prossimo) della crisi ecologica e gli strumenti con cui la si affronta e con cui si dovrebbe controllarla e superarla.</w:t>
      </w:r>
    </w:p>
    <w:p>
      <w:pPr>
        <w:pStyle w:val="Normal"/>
        <w:jc w:val="both"/>
        <w:rPr>
          <w:sz w:val="24"/>
        </w:rPr>
      </w:pPr>
      <w:r>
        <w:rPr>
          <w:sz w:val="24"/>
        </w:rPr>
        <w:tab/>
        <w:t>Se la corrente principale della modernità potesse dispiegarsi senza freni si andrebbe incontro su tempi brevi ad uno scenario di catastrofi locali e globali; mutamenti che già avvengono e che non riusciamo a percepire, anche perché in preda a flussi di informazione e ad attività che ci assorbono e che ci rinchiudono nel nostro mondo artificiale, “schermato”, assumerebbero un andamento e delle dimensioni da costringerci a prestarvi continuamente tutta la nostra attenzione, ma allora sarebbe già stato superato il punto di non-ritorno.</w:t>
      </w:r>
    </w:p>
    <w:p>
      <w:pPr>
        <w:pStyle w:val="Normal"/>
        <w:jc w:val="both"/>
        <w:rPr>
          <w:sz w:val="24"/>
        </w:rPr>
      </w:pPr>
      <w:r>
        <w:rPr>
          <w:sz w:val="24"/>
        </w:rPr>
        <w:tab/>
        <w:t>Nonostante il suo clamoroso successo il modello vincente non riesce a dispiegarsi pienamente, trova molti ostacoli sul piano sociale e alimenta, come già in passato, resistenze spesso basate sull’invenzione della tradizione. Ma una resistenza sociale di ampie dimensioni dal lato dell’ambiente non c’è e non è, al momento, ipotizzabile, così la distruzione dell’ambiente naturale può essere usata come risorsa per alleggerire altri fronti di crisi, ciò principalmente sul versante dello squilibrio planetario Nord-Sud.</w:t>
      </w:r>
    </w:p>
    <w:p>
      <w:pPr>
        <w:pStyle w:val="Normal"/>
        <w:jc w:val="both"/>
        <w:rPr>
          <w:sz w:val="24"/>
        </w:rPr>
      </w:pPr>
      <w:r>
        <w:rPr>
          <w:sz w:val="24"/>
        </w:rPr>
        <w:tab/>
        <w:t>Il dato cruciale sembra la mancanza di elementi che possano servire a trovare una prospettiva restando all’interno di un’economia capitalistica liberale (e, come abbiamo detto, al momento non vi sono altri modelli in campo). Il capitalismo ha sempre avuto a che fare con la povertà, l’affarismo, la criminalità, i conflitti sociali e le guerre; dal suo punto di vista se l’è cavata benissimo e comunque è riuscito ad imporsi in tutto il mondo. Non ha però mai dovuto affrontare una crisi ecologica generale, una situazione di crescente insostenibilità nel rapporto società-natura, anzi proprio sullo sfruttamento industriale delle risorse naturali (accumulatesi in tempi infiniti) ha costruito la sua fortuna.</w:t>
      </w:r>
    </w:p>
    <w:p>
      <w:pPr>
        <w:pStyle w:val="Normal"/>
        <w:jc w:val="both"/>
        <w:rPr>
          <w:sz w:val="24"/>
        </w:rPr>
      </w:pPr>
      <w:r>
        <w:rPr>
          <w:sz w:val="24"/>
        </w:rPr>
        <w:tab/>
        <w:t>Perché una macchina di così grande successo dovrebbe fermarsi o rallentare, proprio quando è in piena accelerazione? Se il dominio della natura ora viene chiamato distruzione dell’ambiente ciò non vuol dire che i profitti diminuiscano, anzi può essere vero il contrario e allora dove trovare un sistema di frenaggio?</w:t>
      </w:r>
    </w:p>
    <w:p>
      <w:pPr>
        <w:pStyle w:val="Normal"/>
        <w:jc w:val="both"/>
        <w:rPr>
          <w:sz w:val="24"/>
        </w:rPr>
      </w:pPr>
      <w:r>
        <w:rPr>
          <w:sz w:val="24"/>
        </w:rPr>
        <w:tab/>
        <w:t>L’unico tentativo possibile rimanendo all’interno delle coordinate di tale modello-sistema sembra essere quello di inserire l’ambiente nell’economia; un’operazione dagli esiti estremamente incerti, se da un lato la spinta ad una ulteriore mercificazione potrebbe aggravare la situazione a cui si intende porre rimedio, dall’altro l’effettiva internalizzazione della crisi ecologica, nelle dimensioni che ha già raggiunto, porrebbe fine al capitalismo così come lo conosciamo ed è assolutamente al di fuori della portata e della volontà dell’individualismo, il credo dominante a livello di massa nei paesi industrializzati.</w:t>
      </w:r>
    </w:p>
    <w:p>
      <w:pPr>
        <w:pStyle w:val="Normal"/>
        <w:jc w:val="both"/>
        <w:rPr/>
      </w:pPr>
      <w:r>
        <w:rPr>
          <w:sz w:val="24"/>
        </w:rPr>
        <w:tab/>
        <w:t>Piuttosto che perseguire una ulteriore generalizzazione dell’economia e affidarsi fideisticamente alle capacità risanatrici del mercato, si dovrebbe ripensare alla radice il rapporto tra economia-società-natura. Ogni sfera ha una sua specificità ma tra di esse esiste un rapporto di inclusione: l’economia rientra nella società ed entrambe si collocano nella natura (biosfera). Se i rapporti non vengono rispettati si ha un effetto di impazzimento: «conferire un carattere determinante alla sfera economica ha per effetto quello di sottomettere la società e la natura a un determinismo che non può essere loro legge comune. Se ciò dovesse accadere, la biosfera si troverebbe a dipendere da uno dei suoi sottosistemi»</w:t>
      </w:r>
      <w:r>
        <w:rPr>
          <w:sz w:val="24"/>
          <w:vertAlign w:val="superscript"/>
        </w:rPr>
        <w:t>7</w:t>
      </w:r>
      <w:r>
        <w:rPr>
          <w:sz w:val="24"/>
        </w:rPr>
        <w:t>.</w:t>
      </w:r>
    </w:p>
    <w:p>
      <w:pPr>
        <w:pStyle w:val="Normal"/>
        <w:jc w:val="both"/>
        <w:rPr/>
      </w:pPr>
      <w:r>
        <w:rPr>
          <w:sz w:val="24"/>
        </w:rPr>
        <w:tab/>
        <w:t>Lo stesso concetto era già stato espresso con forza da Karl Polanyi: «Lavoro e terra non sono altro che gli esseri umani stessi dai quali è costituita ogni società e l’ambiente naturale nel quale essa esiste. Includerli nel meccanismo di mercato significa subordinare la sostanza della società stessa alle leggi del mercato»</w:t>
      </w:r>
      <w:r>
        <w:rPr>
          <w:sz w:val="24"/>
          <w:vertAlign w:val="superscript"/>
        </w:rPr>
        <w:t>8</w:t>
      </w:r>
      <w:r>
        <w:rPr>
          <w:sz w:val="24"/>
        </w:rPr>
        <w:t>.</w:t>
      </w:r>
    </w:p>
    <w:p>
      <w:pPr>
        <w:pStyle w:val="Normal"/>
        <w:jc w:val="both"/>
        <w:rPr>
          <w:sz w:val="24"/>
        </w:rPr>
      </w:pPr>
      <w:r>
        <w:rPr>
          <w:sz w:val="24"/>
        </w:rPr>
        <w:tab/>
        <w:t>La vittoria eccessiva ed inutile dell’economia sulla società non deriva solo dalla ricerca del profitto e dall’egoismo individualistico, essa è il portato di una vicenda storica di lungo periodo rafforzata e apparentemente resa irreversibile dall’industrializzazione. Si deve risalire alla rivoluzione operata dalla scienza moderna, la quale, improntata a criteri quantitativo-matematici, non scorge più nella natura valori e finalità e tende ad imporre questo atteggiamento al resto della cultura.</w:t>
      </w:r>
    </w:p>
    <w:p>
      <w:pPr>
        <w:pStyle w:val="Normal"/>
        <w:jc w:val="both"/>
        <w:rPr>
          <w:sz w:val="24"/>
        </w:rPr>
      </w:pPr>
      <w:r>
        <w:rPr>
          <w:sz w:val="24"/>
        </w:rPr>
        <w:tab/>
        <w:t>Abbiamo così un vuoto, uno spostamento di valori di cui è oggetto la natura proiettata in una alterità assoluta rispetto al soggetto morale. Infine, con il grande successo dell’economia industriale, solo le risorse naturali aventi un rilievo economico hanno valore, per cui anche l’ambiente, il paesaggio, le bellezze naturali vengono monetizzate e solo in questa veste sono prese in considerazione.</w:t>
      </w:r>
    </w:p>
    <w:p>
      <w:pPr>
        <w:pStyle w:val="Normal"/>
        <w:jc w:val="both"/>
        <w:rPr/>
      </w:pPr>
      <w:r>
        <w:rPr>
          <w:sz w:val="24"/>
        </w:rPr>
        <w:tab/>
        <w:t xml:space="preserve">Una tale incapacità di mantenere una distinzione tra “bene naturale” e “bene economico” alimenta spinte spontanee ad una privatizzazione integrale della natura, del tutto logica in una società che pensa di regolarsi sulla base della generalizzazione dell’economia. Se in passato i beni naturali erano considerati </w:t>
      </w:r>
      <w:r>
        <w:rPr>
          <w:i/>
          <w:sz w:val="24"/>
        </w:rPr>
        <w:t>res communis</w:t>
      </w:r>
      <w:r>
        <w:rPr>
          <w:sz w:val="24"/>
        </w:rPr>
        <w:t>, beni a disposizione di tutti e in quantità illimitata (in rapporto alla situazione dell’epoca), oggi, allorché la loro scarsità (e precarietà) si è manifestata in modo drammatico si fronteggiano due possibili opzioni: la prima si affida alla privatizzazione e ai meccanismi “naturali” del mercato, la seconda impone di considerare totalmente irrazionale la pretesa di privatizzare la natura e la considera patrimonio comune da preservare, costituito da insiemi di ecosistemi viventi, verso cui la specie umana ha non solo diritti ma anche doveri; essendo in gioco la vita delle generazioni future e della Terra che dovrà ospitarle.</w:t>
      </w:r>
    </w:p>
    <w:p>
      <w:pPr>
        <w:pStyle w:val="Normal"/>
        <w:jc w:val="both"/>
        <w:rPr>
          <w:sz w:val="24"/>
        </w:rPr>
      </w:pPr>
      <w:r>
        <w:rPr>
          <w:sz w:val="24"/>
        </w:rPr>
        <w:tab/>
        <w:t>Siamo però in un momento in cui tutto, tendenzialmente, viene privatizzato, compresa la cosa pubblica, e l’opposizione a questa dinamica è molto debole, a causa del fallimento delle alternative storiche e per effetto di trasformazioni profonde anche sul piano antropologico. Le cose non procedono più speditamente solo perché la concorrenza, il principio ispiratore dei privatizzatori, ovvero il costituirsi di posizioni di monopolio, hanno effetti paralizzanti sulle mosse dei gruppi in lotta tra di loro. Come riuscire a far capire, almeno a coloro che dalle privatizzazioni non ricaveranno alcun profitto, che anche in economia non tutto deve essere privatizzato e che soprattutto non tutta la realtà, il mondo, la materia vivente, le persone, gli animali e le cose debbono rientrare nell’economia, essere valutate secondo un metro economico, in base all’utilità privata, individuale? E che questa non è l’unica bussola che ci rimane?</w:t>
      </w:r>
    </w:p>
    <w:p>
      <w:pPr>
        <w:pStyle w:val="Normal"/>
        <w:jc w:val="both"/>
        <w:rPr/>
      </w:pPr>
      <w:r>
        <w:rPr>
          <w:sz w:val="24"/>
        </w:rPr>
        <w:tab/>
        <w:t xml:space="preserve">Ormai lo sanno tutti, in Marx ci sono molte cose inaccettabili, non parliamo del marxismo. Ma su questo punto dei beni collettivi, è inattuale Marx o siamo inattuali noi? Si pensa davvero che il futuro di cui egli parla sia già stato sperimentato e consumato e che siamo ormai nello stadio stazionario e finale per incapacità di affrontare e risolvere i nodi del presente? Più di cento anni fa Marx scriveva: «Dal punto di vista di una più elevata formazione economica della società, la proprietà privata del globo terrestre da parte di singoli individui apparirà così assurda come la proprietà privata di un uomo da parte di un altro uomo. Anche un’intera società, una nazione, e anche tutte le società di una stessa epoca prese complessivamente, non sono proprietarie della terra. Sono soltanto i suoi possessori, i suoi usufruttuari e hanno il dovere di tramandarla migliorata, come </w:t>
      </w:r>
      <w:r>
        <w:rPr>
          <w:i/>
          <w:sz w:val="24"/>
        </w:rPr>
        <w:t>boni patres familias</w:t>
      </w:r>
      <w:r>
        <w:rPr>
          <w:sz w:val="24"/>
        </w:rPr>
        <w:t xml:space="preserve"> alle generazioni successive</w:t>
      </w:r>
      <w:r>
        <w:rPr>
          <w:sz w:val="24"/>
          <w:vertAlign w:val="superscript"/>
        </w:rPr>
        <w:t>9</w:t>
      </w:r>
      <w:r>
        <w:rPr>
          <w:sz w:val="24"/>
        </w:rPr>
        <w:t>.</w:t>
      </w:r>
    </w:p>
    <w:p>
      <w:pPr>
        <w:pStyle w:val="Normal"/>
        <w:jc w:val="both"/>
        <w:rPr>
          <w:sz w:val="24"/>
        </w:rPr>
      </w:pPr>
      <w:r>
        <w:rPr>
          <w:sz w:val="24"/>
        </w:rPr>
        <w:tab/>
        <w:t>Il carattere dissolutore del produttivismo, la necessità di perseguire costantemente il nuovo spingendo all’obsolescenza tutto ciò che esiste, il principio della concorrenza incorporato in un’economia generalizzata, sono tutti elementi che ci ricordano la forza e la problematicità del nostro modo di produrre, che è diventato un modo di essere. Non è certo un caso che l’ultima parola in fatto di innovazione tecnologica e manageriale faccia perno su sistemi produttivi antropocentrici (sulla soglia di derive post-umane). Ma che senso ha la valorizzazione del capitale umano, con forti investimenti in istruzione, se la logica è quella della più rapida sostituzione possibile di tutto ciò che viene prodotto, nonché delle risorse materiali e intellettuali, dei lavori e dei saperi, degli uomini e delle cose? Come stupirsi se all’interno di un tale meccanismo si perde il senso del passato (che viene annientato) e la fiducia nel futuro (che diventa angoscioso)?</w:t>
      </w:r>
    </w:p>
    <w:p>
      <w:pPr>
        <w:pStyle w:val="Normal"/>
        <w:jc w:val="both"/>
        <w:rPr>
          <w:sz w:val="24"/>
        </w:rPr>
      </w:pPr>
      <w:r>
        <w:rPr>
          <w:sz w:val="24"/>
        </w:rPr>
        <w:tab/>
        <w:t>L’approccio ecologico può costituire oggi lo strumento più efficace per una critica del primato incontrastato dell’economia: un dominio che non è nemmeno più avvertito come tale, dato che tutta la vita dei singoli e la realtà che li circonda è concepita e valutata secondo un metro economico; un’idolatria che è supportata dal benessere, cioè dal consumo, realizzato o promosso, come unica forma di felicità possibile. L’ecologia mette in crisi questo approccio standard, sia evidenziandone l’irrazionalità sia, più concretamente, ponendo l’accento sul degrado indotto dai consumi materiali e immateriali.</w:t>
      </w:r>
    </w:p>
    <w:p>
      <w:pPr>
        <w:pStyle w:val="Normal"/>
        <w:jc w:val="both"/>
        <w:rPr>
          <w:sz w:val="24"/>
        </w:rPr>
      </w:pPr>
      <w:r>
        <w:rPr>
          <w:sz w:val="24"/>
        </w:rPr>
        <w:tab/>
        <w:t>Alcuni paventano che la tendenza imperialista o monista dell’economia venga ereditata dall’ecologia che pretenderebbe di imporre un nuovo paradigma con cui spiegare tutta la realtà, la natura e la società e il loro divenire nel tempo. E’ indubbio che in campo ecologico ci siano forti spinte olistiche (si pensi all’ipotesi “Gaia”) ma sembra più realistico porre l’accento sull’integrazione dell’istanza ecologica nel paradigma economico; il rischio più forte e concreto dell’ecologia è di ridursi a un lusso per le popolazioni ricche, questo è il nodo cruciale dell’ambientalismo, circoscritto in una dimensione “locale”, mentre una parte dell’umanità è economicamente tagliata fuori e grandi paesi come la Cina e forse l’India ripercorrono la strada dell’Occidente e in nome dello sviluppo e per diventare competitivi accantonano la loro stessa cultura, ovvero la rendono funzionale alla competizione economica.</w:t>
      </w:r>
    </w:p>
    <w:p>
      <w:pPr>
        <w:pStyle w:val="Normal"/>
        <w:jc w:val="both"/>
        <w:rPr/>
      </w:pPr>
      <w:r>
        <w:rPr>
          <w:sz w:val="24"/>
        </w:rPr>
        <w:tab/>
        <w:t xml:space="preserve">Nelle sue formulazioni più alte il pensiero ecologico contiene </w:t>
      </w:r>
      <w:r>
        <w:rPr>
          <w:i/>
          <w:sz w:val="24"/>
        </w:rPr>
        <w:t>in nuce</w:t>
      </w:r>
      <w:r>
        <w:rPr>
          <w:sz w:val="24"/>
        </w:rPr>
        <w:t xml:space="preserve"> una risposta al fallimento della secolarizzazione economicistica. L’enorme sviluppo economico verificatosi negli ultimi due secoli, con i suoi costi sociali e le terribili disuguaglianze, ha portato al benessere materiale o alla ricchezza una grossa anche se minoritaria porzione dell’umanità. Il liberalismo e il socialismo, i due modelli che a partire dall’Ottocento si sono imposti sulle altre concezioni della politica, concepiscono lo sviluppo economico come l’unico asse attorno a cui costruire la società e organizzare la vita di ognuno; ciò non ha mancato di suscitare delle resistenze, peraltro deboli o regressive. Così sembra che gli uomini debbano accettare di vivere in funzione dell’economia, correndo dalla produzione al consumo e anzi avendo come massima aspirazione un posto assicurato in questa corsa che occupa tutta la vita.</w:t>
      </w:r>
    </w:p>
    <w:p>
      <w:pPr>
        <w:pStyle w:val="Normal"/>
        <w:jc w:val="both"/>
        <w:rPr>
          <w:sz w:val="24"/>
        </w:rPr>
      </w:pPr>
      <w:r>
        <w:rPr>
          <w:sz w:val="24"/>
        </w:rPr>
        <w:tab/>
        <w:t>Il pensiero ecologico tenta di elaborare una diversa prospettiva senza aggirare il nodo problematico, affrontando il nocciolo duro della modernità, cosa che non hanno fatto le religioni in cui è prevalsa l’adesione all’economia oppure la deriva fondamentalista e settaria.</w:t>
      </w:r>
    </w:p>
    <w:p>
      <w:pPr>
        <w:pStyle w:val="Normal"/>
        <w:jc w:val="both"/>
        <w:rPr>
          <w:sz w:val="24"/>
        </w:rPr>
      </w:pPr>
      <w:r>
        <w:rPr>
          <w:sz w:val="24"/>
        </w:rPr>
        <w:tab/>
        <w:t>Con l’ecologia, in termini laici e materialisti, nonostante limiti e rischi, l’uomo è ricollocato in un grande orizzonte, non l’economia ma la vita nella sua ricchezza senza prezzo è al centro della riflessione, l’uomo è ricollocato nel cosmo consapevole della sua dignità, dei suoi limiti e della sua fragil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Note</w:t>
      </w:r>
    </w:p>
    <w:p>
      <w:pPr>
        <w:pStyle w:val="Normal"/>
        <w:jc w:val="both"/>
        <w:rPr>
          <w:b/>
          <w:b/>
          <w:i/>
          <w:i/>
          <w:sz w:val="24"/>
        </w:rPr>
      </w:pPr>
      <w:r>
        <w:rPr>
          <w:b/>
          <w:i/>
          <w:sz w:val="24"/>
        </w:rPr>
      </w:r>
    </w:p>
    <w:p>
      <w:pPr>
        <w:pStyle w:val="Normal"/>
        <w:jc w:val="both"/>
        <w:rPr/>
      </w:pPr>
      <w:r>
        <w:rPr>
          <w:sz w:val="24"/>
          <w:vertAlign w:val="superscript"/>
        </w:rPr>
        <w:t>1</w:t>
      </w:r>
      <w:r>
        <w:rPr>
          <w:sz w:val="24"/>
        </w:rPr>
        <w:t xml:space="preserve"> Cfr. </w:t>
      </w:r>
      <w:r>
        <w:rPr>
          <w:smallCaps/>
          <w:sz w:val="24"/>
        </w:rPr>
        <w:t>D. F. Noble</w:t>
      </w:r>
      <w:r>
        <w:rPr>
          <w:sz w:val="24"/>
        </w:rPr>
        <w:t xml:space="preserve">, </w:t>
      </w:r>
      <w:r>
        <w:rPr>
          <w:i/>
          <w:sz w:val="24"/>
        </w:rPr>
        <w:t>Un mondo senza donne</w:t>
      </w:r>
      <w:r>
        <w:rPr>
          <w:sz w:val="24"/>
        </w:rPr>
        <w:t>, Bollati Boringhieri, Torino, 1994.</w:t>
      </w:r>
    </w:p>
    <w:p>
      <w:pPr>
        <w:pStyle w:val="Normal"/>
        <w:jc w:val="both"/>
        <w:rPr/>
      </w:pPr>
      <w:r>
        <w:rPr>
          <w:sz w:val="24"/>
          <w:vertAlign w:val="superscript"/>
        </w:rPr>
        <w:t>2</w:t>
      </w:r>
      <w:r>
        <w:rPr>
          <w:sz w:val="24"/>
        </w:rPr>
        <w:t xml:space="preserve"> </w:t>
      </w:r>
      <w:r>
        <w:rPr>
          <w:smallCaps/>
          <w:sz w:val="24"/>
        </w:rPr>
        <w:t>P. Bevilacqua</w:t>
      </w:r>
      <w:r>
        <w:rPr>
          <w:sz w:val="24"/>
        </w:rPr>
        <w:t xml:space="preserve">, </w:t>
      </w:r>
      <w:r>
        <w:rPr>
          <w:i/>
          <w:sz w:val="24"/>
        </w:rPr>
        <w:t>Natura e lavoro. Analisi e riflessioni intorno a un libro</w:t>
      </w:r>
      <w:r>
        <w:rPr>
          <w:sz w:val="24"/>
        </w:rPr>
        <w:t>, in “Meridiana”, 1994, n. 20, p. 15.</w:t>
      </w:r>
    </w:p>
    <w:p>
      <w:pPr>
        <w:pStyle w:val="Normal"/>
        <w:jc w:val="both"/>
        <w:rPr/>
      </w:pPr>
      <w:r>
        <w:rPr>
          <w:sz w:val="24"/>
          <w:vertAlign w:val="superscript"/>
        </w:rPr>
        <w:t>3</w:t>
      </w:r>
      <w:r>
        <w:rPr>
          <w:sz w:val="24"/>
        </w:rPr>
        <w:t xml:space="preserve"> </w:t>
      </w:r>
      <w:r>
        <w:rPr>
          <w:i/>
          <w:sz w:val="24"/>
        </w:rPr>
        <w:t>Ibidem</w:t>
      </w:r>
      <w:r>
        <w:rPr>
          <w:sz w:val="24"/>
        </w:rPr>
        <w:t>, p. 23.</w:t>
      </w:r>
    </w:p>
    <w:p>
      <w:pPr>
        <w:pStyle w:val="Normal"/>
        <w:jc w:val="both"/>
        <w:rPr/>
      </w:pPr>
      <w:r>
        <w:rPr>
          <w:sz w:val="24"/>
          <w:vertAlign w:val="superscript"/>
        </w:rPr>
        <w:t>4</w:t>
      </w:r>
      <w:r>
        <w:rPr>
          <w:sz w:val="24"/>
        </w:rPr>
        <w:t xml:space="preserve"> Cfr. </w:t>
      </w:r>
      <w:r>
        <w:rPr>
          <w:smallCaps/>
          <w:sz w:val="24"/>
        </w:rPr>
        <w:t>D. Worster</w:t>
      </w:r>
      <w:r>
        <w:rPr>
          <w:sz w:val="24"/>
        </w:rPr>
        <w:t xml:space="preserve">, </w:t>
      </w:r>
      <w:r>
        <w:rPr>
          <w:i/>
          <w:sz w:val="24"/>
        </w:rPr>
        <w:t>The Wealth of Nature: Environmental History and the Ecological Imagination</w:t>
      </w:r>
      <w:r>
        <w:rPr>
          <w:sz w:val="24"/>
        </w:rPr>
        <w:t>, Oxford University Press, New York, 1993, p. 219.</w:t>
      </w:r>
    </w:p>
    <w:p>
      <w:pPr>
        <w:pStyle w:val="Normal"/>
        <w:jc w:val="both"/>
        <w:rPr/>
      </w:pPr>
      <w:r>
        <w:rPr>
          <w:sz w:val="24"/>
          <w:vertAlign w:val="superscript"/>
        </w:rPr>
        <w:t>5</w:t>
      </w:r>
      <w:r>
        <w:rPr>
          <w:sz w:val="24"/>
        </w:rPr>
        <w:t xml:space="preserve"> </w:t>
      </w:r>
      <w:r>
        <w:rPr>
          <w:smallCaps/>
          <w:sz w:val="24"/>
        </w:rPr>
        <w:t>A. Gorz</w:t>
      </w:r>
      <w:r>
        <w:rPr>
          <w:sz w:val="24"/>
        </w:rPr>
        <w:t xml:space="preserve">, </w:t>
      </w:r>
      <w:r>
        <w:rPr>
          <w:i/>
          <w:sz w:val="24"/>
        </w:rPr>
        <w:t>Metamorfosi del lavoro. Critica della ragione economica</w:t>
      </w:r>
      <w:r>
        <w:rPr>
          <w:sz w:val="24"/>
        </w:rPr>
        <w:t>, Bollati Boringhieri, Torino, 1992, p. 126.</w:t>
      </w:r>
    </w:p>
    <w:p>
      <w:pPr>
        <w:pStyle w:val="Normal"/>
        <w:jc w:val="both"/>
        <w:rPr/>
      </w:pPr>
      <w:r>
        <w:rPr>
          <w:sz w:val="24"/>
          <w:vertAlign w:val="superscript"/>
        </w:rPr>
        <w:t>6</w:t>
      </w:r>
      <w:r>
        <w:rPr>
          <w:sz w:val="24"/>
        </w:rPr>
        <w:t xml:space="preserve"> </w:t>
      </w:r>
      <w:r>
        <w:rPr>
          <w:smallCaps/>
          <w:sz w:val="24"/>
        </w:rPr>
        <w:t>C. Merchant</w:t>
      </w:r>
      <w:r>
        <w:rPr>
          <w:sz w:val="24"/>
        </w:rPr>
        <w:t xml:space="preserve">, </w:t>
      </w:r>
      <w:r>
        <w:rPr>
          <w:i/>
          <w:sz w:val="24"/>
        </w:rPr>
        <w:t>La morte della natura. le donne, l’ecologia e la rivoluzione scientifica</w:t>
      </w:r>
      <w:r>
        <w:rPr>
          <w:sz w:val="24"/>
        </w:rPr>
        <w:t>, Garzanti, Milano, 1988, p. 353.</w:t>
      </w:r>
    </w:p>
    <w:p>
      <w:pPr>
        <w:pStyle w:val="Normal"/>
        <w:jc w:val="both"/>
        <w:rPr/>
      </w:pPr>
      <w:r>
        <w:rPr>
          <w:sz w:val="24"/>
          <w:vertAlign w:val="superscript"/>
        </w:rPr>
        <w:t>7</w:t>
      </w:r>
      <w:r>
        <w:rPr>
          <w:sz w:val="24"/>
        </w:rPr>
        <w:t xml:space="preserve"> </w:t>
      </w:r>
      <w:r>
        <w:rPr>
          <w:smallCaps/>
          <w:sz w:val="24"/>
        </w:rPr>
        <w:t>J.C. Debeir - J.P. Deleage - D. Hemery</w:t>
      </w:r>
      <w:r>
        <w:rPr>
          <w:sz w:val="24"/>
        </w:rPr>
        <w:t xml:space="preserve">, </w:t>
      </w:r>
      <w:r>
        <w:rPr>
          <w:i/>
          <w:sz w:val="24"/>
        </w:rPr>
        <w:t>Storia dell’energia</w:t>
      </w:r>
      <w:r>
        <w:rPr>
          <w:sz w:val="24"/>
        </w:rPr>
        <w:t>, Il Sole-24 ore, Milano, 1987, p. 23.</w:t>
      </w:r>
    </w:p>
    <w:p>
      <w:pPr>
        <w:pStyle w:val="Normal"/>
        <w:jc w:val="both"/>
        <w:rPr/>
      </w:pPr>
      <w:r>
        <w:rPr>
          <w:sz w:val="24"/>
          <w:vertAlign w:val="superscript"/>
        </w:rPr>
        <w:t>8</w:t>
      </w:r>
      <w:r>
        <w:rPr>
          <w:sz w:val="24"/>
        </w:rPr>
        <w:t xml:space="preserve"> </w:t>
      </w:r>
      <w:r>
        <w:rPr>
          <w:smallCaps/>
          <w:sz w:val="24"/>
        </w:rPr>
        <w:t>K. Polanyi</w:t>
      </w:r>
      <w:r>
        <w:rPr>
          <w:sz w:val="24"/>
        </w:rPr>
        <w:t xml:space="preserve">, </w:t>
      </w:r>
      <w:r>
        <w:rPr>
          <w:i/>
          <w:sz w:val="24"/>
        </w:rPr>
        <w:t>La grande trasformazione</w:t>
      </w:r>
      <w:r>
        <w:rPr>
          <w:sz w:val="24"/>
        </w:rPr>
        <w:t>, Einaudi, Torino, 1974, p. 92.</w:t>
      </w:r>
    </w:p>
    <w:p>
      <w:pPr>
        <w:pStyle w:val="Normal"/>
        <w:jc w:val="both"/>
        <w:rPr/>
      </w:pPr>
      <w:r>
        <w:rPr>
          <w:sz w:val="24"/>
          <w:vertAlign w:val="superscript"/>
        </w:rPr>
        <w:t>9</w:t>
      </w:r>
      <w:r>
        <w:rPr>
          <w:sz w:val="24"/>
        </w:rPr>
        <w:t xml:space="preserve"> </w:t>
      </w:r>
      <w:r>
        <w:rPr>
          <w:smallCaps/>
          <w:sz w:val="24"/>
        </w:rPr>
        <w:t>K. Marx</w:t>
      </w:r>
      <w:r>
        <w:rPr>
          <w:sz w:val="24"/>
        </w:rPr>
        <w:t xml:space="preserve">, </w:t>
      </w:r>
      <w:r>
        <w:rPr>
          <w:i/>
          <w:sz w:val="24"/>
        </w:rPr>
        <w:t>Il Capitale</w:t>
      </w:r>
      <w:r>
        <w:rPr>
          <w:sz w:val="24"/>
        </w:rPr>
        <w:t>, Libro III, Editori Riuniti, Roma, 1965, pp. 886-887.</w:t>
      </w:r>
    </w:p>
    <w:p>
      <w:pPr>
        <w:pStyle w:val="Normal"/>
        <w:jc w:val="both"/>
        <w:rPr>
          <w:sz w:val="24"/>
        </w:rPr>
      </w:pPr>
      <w:r>
        <w:rPr>
          <w:sz w:val="24"/>
        </w:rPr>
      </w:r>
    </w:p>
    <w:p>
      <w:pPr>
        <w:pStyle w:val="Normal"/>
        <w:jc w:val="both"/>
        <w:rPr>
          <w:sz w:val="24"/>
        </w:rPr>
      </w:pPr>
      <w:r>
        <w:rPr>
          <w:sz w:val="24"/>
        </w:rPr>
      </w:r>
    </w:p>
    <w:sectPr>
      <w:footerReference w:type="default" r:id="rId2"/>
      <w:type w:val="nextPage"/>
      <w:pgSz w:w="12240" w:h="15840"/>
      <w:pgMar w:left="2268" w:right="2268"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58:00Z</dcterms:created>
  <dc:creator>FONDAZIONE MICHELETTI</dc:creator>
  <dc:description/>
  <dc:language>en-US</dc:language>
  <cp:lastModifiedBy>Fondazione Biblioteca</cp:lastModifiedBy>
  <cp:lastPrinted>1999-12-06T14:27:00Z</cp:lastPrinted>
  <dcterms:modified xsi:type="dcterms:W3CDTF">2003-05-28T14:35:00Z</dcterms:modified>
  <cp:revision>5</cp:revision>
  <dc:subject/>
  <dc:title>Il discutibile primato dell’economia sulla vita</dc:title>
</cp:coreProperties>
</file>